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20"/>
          <w:szCs w:val="20"/>
        </w:rPr>
      </w:pPr>
      <w:r>
        <w:rPr>
          <w:rFonts w:cs="Arial" w:ascii="Arial" w:hAnsi="Arial"/>
          <w:b/>
          <w:bCs/>
          <w:sz w:val="20"/>
          <w:szCs w:val="20"/>
        </w:rPr>
        <w:t>À procura de novas conquistas</w:t>
      </w:r>
    </w:p>
    <w:p>
      <w:pPr>
        <w:pStyle w:val="NormalWeb"/>
        <w:jc w:val="both"/>
        <w:rPr>
          <w:rFonts w:ascii="Arial" w:hAnsi="Arial" w:cs="Arial"/>
          <w:sz w:val="20"/>
          <w:szCs w:val="20"/>
        </w:rPr>
      </w:pPr>
      <w:r>
        <w:rPr>
          <w:rFonts w:cs="Arial" w:ascii="Arial" w:hAnsi="Arial"/>
          <w:b/>
          <w:bCs/>
          <w:i/>
          <w:iCs/>
          <w:color w:val="000000"/>
          <w:sz w:val="20"/>
          <w:szCs w:val="20"/>
        </w:rPr>
        <w:t>Os jovens empreendedores mantêm a preferência pelos negócios ligados à tecnologia. Mas para muitos especialistas a hora é de expandir o território para ganhar espaço também em outras áreas de atuação</w:t>
      </w:r>
    </w:p>
    <w:p>
      <w:pPr>
        <w:pStyle w:val="NormalWeb"/>
        <w:jc w:val="both"/>
        <w:rPr>
          <w:rFonts w:ascii="Arial" w:hAnsi="Arial" w:cs="Arial"/>
          <w:sz w:val="20"/>
          <w:szCs w:val="20"/>
        </w:rPr>
      </w:pPr>
      <w:r>
        <w:rPr>
          <w:rFonts w:cs="Arial" w:ascii="Arial" w:hAnsi="Arial"/>
          <w:sz w:val="20"/>
          <w:szCs w:val="20"/>
        </w:rPr>
        <w:t xml:space="preserve">Não é de hoje que os jovens são atraídos pelo mundo dos negócios. Algumas iniciativas ainda recentes no Brasil têm fomentado esse comportamento, principalmente entre os estudantes universitários. O primeiro passo foi a importação do conceito de empresa júnior, que surgiu na França em 1967. Em 1988 houve a criação das empresas juniores da Escola Politécnica da USP, da Escola de Administração da Fundação Getúlio Vargas (EAESP-FGV) e da Universidade Mackenzie. Depois, o movimento de incubadoras de empresas se expandiu pelo país e deu abrigo a projetos e novos negócios de jovens com alta qualificação, geralmente saídos de mestrados ou doutorados. </w:t>
      </w:r>
    </w:p>
    <w:p>
      <w:pPr>
        <w:pStyle w:val="NormalWeb"/>
        <w:jc w:val="both"/>
        <w:rPr>
          <w:rFonts w:ascii="Arial" w:hAnsi="Arial" w:cs="Arial"/>
          <w:sz w:val="20"/>
          <w:szCs w:val="20"/>
        </w:rPr>
      </w:pPr>
      <w:r>
        <w:rPr>
          <w:rFonts w:cs="Arial" w:ascii="Arial" w:hAnsi="Arial"/>
          <w:sz w:val="20"/>
          <w:szCs w:val="20"/>
        </w:rPr>
        <w:t xml:space="preserve">Tentar delimitar um “território” de atuação dos novos empreendedores do Brasil não é tarefa fácil. Mas mesmo sem haver pesquisas mais detalhadas sobre seus mercados preferenciais e perfis, existe uma única certeza para os especialistas em empreendedorismo: a maioria dos jovens ainda procura negócios na área tecnológica. Além disso, eles são uma boa fatia do bolo de 14,4 milhões de brasileiros empreendedores. Desse total, 27% estão na faixa etária entre os 25 e os 34 anos. Esse dado faz parte da última pesquisa da Global Entrepreneurship Monitor (GEM), instituição criada pela London Business School e pelo Babson College de Boston (EUA). Como foram conseguidos avanços em pouco tempo, o grande desafio é incluir, ainda de forma precoce no segundo grau, o tema para a grande massa de jovens que acabam ficando de fora das universidades. </w:t>
      </w:r>
    </w:p>
    <w:p>
      <w:pPr>
        <w:pStyle w:val="NormalWeb"/>
        <w:jc w:val="both"/>
        <w:rPr>
          <w:rFonts w:ascii="Arial" w:hAnsi="Arial" w:cs="Arial"/>
          <w:sz w:val="20"/>
          <w:szCs w:val="20"/>
        </w:rPr>
      </w:pPr>
      <w:r>
        <w:rPr>
          <w:rFonts w:cs="Arial" w:ascii="Arial" w:hAnsi="Arial"/>
          <w:sz w:val="20"/>
          <w:szCs w:val="20"/>
        </w:rPr>
        <w:t xml:space="preserve">Celso Leonardo Barbosa, gerente do programa Iniciativa Jovem, acredita que os jovens empreendedores estão em maior número e muito centralizados no Sudeste, onde existe uma concentração maior de universitários. De acordo com Barbosa, a universidade ainda é uma das principais instituições a estimular o empreendedorismo. “Por outro lado, temos a maior concentração de incubadoras de empresas no Sul do país, e estas estão repletas de jovens empreendedores”, acrescenta. Segundo ele, começa a haver um bom desenvolvimento do Nordeste, área estratégica para investimento do Sebrae, e algumas boas notícias do Centro-Oeste, “mas ainda é pouco”. Graças ao programa coordenado por ele, criado pela Shell e desenvolvido pela organização sem fins lucrativos Dialog, pessoas de 18 a 30 anos têm a chance de abrir o seu próprio negócio através da consultoria de profissionais. </w:t>
      </w:r>
    </w:p>
    <w:p>
      <w:pPr>
        <w:pStyle w:val="NormalWeb"/>
        <w:jc w:val="both"/>
        <w:rPr>
          <w:rFonts w:ascii="Arial" w:hAnsi="Arial" w:cs="Arial"/>
          <w:sz w:val="20"/>
          <w:szCs w:val="20"/>
        </w:rPr>
      </w:pPr>
      <w:r>
        <w:rPr>
          <w:rFonts w:cs="Arial" w:ascii="Arial" w:hAnsi="Arial"/>
          <w:sz w:val="20"/>
          <w:szCs w:val="20"/>
        </w:rPr>
        <w:t xml:space="preserve">Para Celso Leonardo, o jovem brasileiro é muito criativo e tem olhado para novos mercados e novas oportunidades. Ele diz ter visto um bom movimento na exportação de produtos brasileiros, como móveis, produtos orgânicos e até pranchas de surfe. “Temos incentivado muito o desenvolvimento de empreendimentos sociais e culturais. A resposta tem sido muito boa. Existem muitos empreendedores sociais e culturais entre os jovens. Estabelecimentos comerciais, principalmente aqueles ligados à gastronomia, também atraem bastante”, aponta. </w:t>
      </w:r>
    </w:p>
    <w:p>
      <w:pPr>
        <w:pStyle w:val="NormalWeb"/>
        <w:jc w:val="both"/>
        <w:rPr>
          <w:rFonts w:ascii="Arial" w:hAnsi="Arial" w:cs="Arial"/>
          <w:sz w:val="20"/>
          <w:szCs w:val="20"/>
        </w:rPr>
      </w:pPr>
      <w:r>
        <w:rPr>
          <w:rFonts w:cs="Arial" w:ascii="Arial" w:hAnsi="Arial"/>
          <w:sz w:val="20"/>
          <w:szCs w:val="20"/>
        </w:rPr>
        <w:t xml:space="preserve">Para o coordenador do programa, é preciso desenvolver os celeiros de futuros empreendedores não só nas universidades. Ele lembra que existem alguns trabalhos interessantes, como o da Junior Achievement, e boas tentativas em escolas particulares e a do próprio Iniciativa Jovem, que investe principalmente no jovem de baixa renda, que às vezes não está fazendo nem o segundo grau. “Se não incentivarmos e trabalharmos a carreira de jovens, desde o primeiro grau de escolas públicas, continuaremos a deixar à margem ótimos empreendedores”, acredita. </w:t>
      </w:r>
    </w:p>
    <w:p>
      <w:pPr>
        <w:pStyle w:val="NormalWeb"/>
        <w:jc w:val="both"/>
        <w:rPr>
          <w:rFonts w:ascii="Arial" w:hAnsi="Arial" w:cs="Arial"/>
          <w:sz w:val="20"/>
          <w:szCs w:val="20"/>
        </w:rPr>
      </w:pPr>
      <w:r>
        <w:rPr>
          <w:rFonts w:cs="Arial" w:ascii="Arial" w:hAnsi="Arial"/>
          <w:sz w:val="20"/>
          <w:szCs w:val="20"/>
        </w:rPr>
        <w:t xml:space="preserve">As características desses empreendedores, segundo Barbosa, são ousadia, criatividade, inovação e ambição, mas tudo isso ainda combinado com pouca disciplina. “O jovem empresário, além de tudo, precisa provar que é confiável. Ainda há muita desconfiança ou inveja do mercado com relação ao jovem”, diz. Mas as piores dificuldades apontadas pelo coordenador do projeto são dificuldade de crédito, fôlego para sustentar o negócio e prazo para alavancagem. “Isso acontece com todo empreendedor, mas aumenta quando falamos de jovens.” </w:t>
      </w:r>
    </w:p>
    <w:p>
      <w:pPr>
        <w:pStyle w:val="NormalWeb"/>
        <w:jc w:val="both"/>
        <w:rPr>
          <w:rFonts w:ascii="Arial" w:hAnsi="Arial" w:cs="Arial"/>
          <w:sz w:val="20"/>
          <w:szCs w:val="20"/>
        </w:rPr>
      </w:pPr>
      <w:r>
        <w:rPr>
          <w:rFonts w:cs="Arial" w:ascii="Arial" w:hAnsi="Arial"/>
          <w:sz w:val="20"/>
          <w:szCs w:val="20"/>
        </w:rPr>
        <w:t xml:space="preserve">Para suprir essa lacuna, Celso Leonardo aposta em projetos como o que desenvolve em parceria com a Caixa Econômica Federal. A idéia é criar um novo modelo para o microcrédito, tendo como prioridade o desenvolvimento local e sustentável. O projeto deve facilitar a formação de cadeias produtivas, em que empresas e fornecedores coexistam e tenham total sinergia, o que, segundo ele, facilita a alavancagem e aumenta o fôlego. “Aumenta a geração de receita entre elas e há, também, o aumento de poder de compra para a comunidade local. O jovem já está sendo e será fundamental nesse processo de mudança”, destaca. Seguindo esse raciocínio, ele defende, mesmo que ainda sejam grandes o número de incubadoras tecnológicas e o incentivo à tecnologia, que esse mercado seja ampliado e envolva conhecimento, desenvolvendo processos, produtos e serviços. </w:t>
      </w:r>
    </w:p>
    <w:p>
      <w:pPr>
        <w:pStyle w:val="NormalWeb"/>
        <w:jc w:val="both"/>
        <w:rPr>
          <w:rFonts w:ascii="Arial" w:hAnsi="Arial" w:cs="Arial"/>
          <w:sz w:val="20"/>
          <w:szCs w:val="20"/>
        </w:rPr>
      </w:pPr>
      <w:r>
        <w:rPr>
          <w:rFonts w:cs="Arial" w:ascii="Arial" w:hAnsi="Arial"/>
          <w:sz w:val="20"/>
          <w:szCs w:val="20"/>
        </w:rPr>
        <w:t xml:space="preserve">A incubadora do Iniciativa Jovem, de acordo com o coordenador, tem a tecnologia como uma das opções de seu portfólio, desde que isso se encaixe na comunidade onde está sediada e que contribua para seu desenvolvimento local. “Junto com a tecnologia está a cultura e o social, ou serviços tradicionais e o desenvolvimento da carreira empreendedora. Estes são muito mais procurados. Com certeza ainda existe pouco apoio e pouco foco além de tecnologia, mas esta diversidade, a pluralidade de opções e oportunidades nas diversas áreas, é que mudará o perfil de nosso país”, acredita. </w:t>
      </w:r>
    </w:p>
    <w:p>
      <w:pPr>
        <w:pStyle w:val="NormalWeb"/>
        <w:jc w:val="both"/>
        <w:rPr>
          <w:rFonts w:ascii="Arial" w:hAnsi="Arial" w:cs="Arial"/>
          <w:sz w:val="20"/>
          <w:szCs w:val="20"/>
        </w:rPr>
      </w:pPr>
      <w:r>
        <w:rPr>
          <w:rFonts w:cs="Arial" w:ascii="Arial" w:hAnsi="Arial"/>
          <w:sz w:val="20"/>
          <w:szCs w:val="20"/>
        </w:rPr>
        <w:t xml:space="preserve">José Alberto Aranha, coordenador do Instituto Gênesis, a incubadora de base tecnológica da PUC-RJ, rejeita a idéia de que jovens estão cada vez mais atraídos pela possibilidade de ser dono do próprio nariz. “Acho que é ser dono do plano de sua carreira, de sua vida, e poder dirigir seus passos para o trabalho que mais lhe satisfaz.” Segundo Aranha, o “território” mais procurado pelos jovens é mesmo a informática. Ele baseia sua resposta no Panorama 2002 da Associação Nacional de Entidades Promotoras de Empreendimentos de Tecnologias Avançadas (Anprotec). Pela pesquisa, 74% das incubadoras setoriais se concentram nas áreas de software e informática. No Rio de Janeiro, ele lembra que há um grande estímulo para projetos nas áreas de petróleo, informática e biotecnologia. </w:t>
      </w:r>
    </w:p>
    <w:p>
      <w:pPr>
        <w:pStyle w:val="NormalWeb"/>
        <w:jc w:val="both"/>
        <w:rPr>
          <w:rFonts w:ascii="Arial" w:hAnsi="Arial" w:cs="Arial"/>
          <w:sz w:val="20"/>
          <w:szCs w:val="20"/>
        </w:rPr>
      </w:pPr>
      <w:r>
        <w:rPr>
          <w:rFonts w:cs="Arial" w:ascii="Arial" w:hAnsi="Arial"/>
          <w:sz w:val="20"/>
          <w:szCs w:val="20"/>
        </w:rPr>
        <w:t xml:space="preserve">Mesmo com essas certezas, Aranha diz que qualquer carreira pode ser estimulada, desde que o jovem tenha oportunidade de exercitar uma ação empreendedora. Os jovens, na sua opinião, deveriam receber a orientação necessária para elaborar um plano de carreira desde o ensino médio. “Se a escola tiver cursos de empreendedorismo, o resultado será melhor. A idéia é criar um ambiente propício desde a infância até a adolescência. Se isso acontecer, o jovem poderá ter também o DNA para empreender”, aponta. </w:t>
      </w:r>
    </w:p>
    <w:p>
      <w:pPr>
        <w:pStyle w:val="NormalWeb"/>
        <w:jc w:val="both"/>
        <w:rPr>
          <w:rFonts w:ascii="Arial" w:hAnsi="Arial" w:cs="Arial"/>
          <w:sz w:val="20"/>
          <w:szCs w:val="20"/>
        </w:rPr>
      </w:pPr>
      <w:r>
        <w:rPr>
          <w:rFonts w:cs="Arial" w:ascii="Arial" w:hAnsi="Arial"/>
          <w:sz w:val="20"/>
          <w:szCs w:val="20"/>
        </w:rPr>
        <w:t xml:space="preserve">O coordenador do Gênesis afirma que os jovens empresários são entusiastas, técnicos, criativos e com muita autoconfiança. Para ele, não existe mais preconceito de idade. “As pontocom ajudaram a diminuir esse preconceito. As principais dificuldades enfrentadas pelos jovens são a inexperiência em gestão e a pequena rede de relacionamento que possuem”, garante. José Alberto Aranha também tem recebido muitos jovens com idéias de projetos na área social e cultural, fato que mostra o interesse por áreas não tecnológicas. </w:t>
      </w:r>
    </w:p>
    <w:p>
      <w:pPr>
        <w:pStyle w:val="NormalWeb"/>
        <w:jc w:val="both"/>
        <w:rPr>
          <w:rFonts w:ascii="Arial" w:hAnsi="Arial" w:cs="Arial"/>
          <w:sz w:val="20"/>
          <w:szCs w:val="20"/>
          <w:u w:val="single"/>
        </w:rPr>
      </w:pPr>
      <w:r>
        <w:rPr>
          <w:rFonts w:cs="Arial" w:ascii="Arial" w:hAnsi="Arial"/>
          <w:b/>
          <w:bCs/>
          <w:sz w:val="20"/>
          <w:szCs w:val="20"/>
          <w:u w:val="single"/>
        </w:rPr>
        <w:t>Empreendedorismo técnico</w:t>
      </w:r>
    </w:p>
    <w:p>
      <w:pPr>
        <w:pStyle w:val="NormalWeb"/>
        <w:jc w:val="both"/>
        <w:rPr>
          <w:rFonts w:ascii="Arial" w:hAnsi="Arial" w:cs="Arial"/>
          <w:sz w:val="20"/>
          <w:szCs w:val="20"/>
        </w:rPr>
      </w:pPr>
      <w:r>
        <w:rPr>
          <w:rFonts w:cs="Arial" w:ascii="Arial" w:hAnsi="Arial"/>
          <w:sz w:val="20"/>
          <w:szCs w:val="20"/>
        </w:rPr>
        <w:t xml:space="preserve">Para Marcio Bittencourt, pesquisador do Núcleo de Estudos Estratégicos (Nest/UFSC) e consultor associado do Instituto de Estudos Avançados (IEA), as áreas onde existe inovação tecnológica são as mais procuradas pelos jovens. Ele destaca a preferência por soluções para os mercados de telecomunicações, microeletrônica, mecatrônica, telemática, todas criadas pelas empresas de base tecnológica, nascidas nas incubadoras e incentivadas por ações como o Programa Softex e Midi/Sebrae. “As empresas de base tecnológica e as empresas pontocom ainda são as preferidas. Mesmo assim temos o jovem empreendedor que segue os passos de negócios já consolidados, em termos de produto ou em termos de mercado”, acrescenta o pesquisador. </w:t>
      </w:r>
    </w:p>
    <w:p>
      <w:pPr>
        <w:pStyle w:val="NormalWeb"/>
        <w:jc w:val="both"/>
        <w:rPr>
          <w:rFonts w:ascii="Arial" w:hAnsi="Arial" w:cs="Arial"/>
          <w:sz w:val="20"/>
          <w:szCs w:val="2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4333875" cy="306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4333875" cy="3067050"/>
                    </a:xfrm>
                    <a:prstGeom prst="rect">
                      <a:avLst/>
                    </a:prstGeom>
                  </pic:spPr>
                </pic:pic>
              </a:graphicData>
            </a:graphic>
          </wp:anchor>
        </w:drawing>
      </w:r>
      <w:r>
        <w:rPr>
          <w:rFonts w:cs="Arial" w:ascii="Arial" w:hAnsi="Arial"/>
          <w:sz w:val="20"/>
          <w:szCs w:val="20"/>
        </w:rPr>
        <w:t xml:space="preserve">Bittencourt conheceu de perto os projetos de empreendedorismo de três universidades da região Sul. Ele resume essas experiências com as seguintes características: modificação da matriz curricular incluindo disciplinas de empreendedorismo, criação de um núcleo de desenvolvimento de tecnologias de ensino de empreendedorismo e introdução do empreendedorismo como conteúdo transversal em sua matriz. Os resultados percebidos, segundo ele, foram desastrosos em alguns casos e em outros não responderam às expectativas de seus patrocinadores. “Percebi na época que os resultados, principalmente, estavam associados a uma característica comum aos projetos. Todos davam ênfase aos aspectos comportamentais do empreendedorismo. Faltou a todos os projetos uma preocupação maior com o que podemos chamar de empreendedorismo técnico”, explica. O consultor do IEA acredita que a falta de disciplinas como finanças, por exemplo, acaba sendo a causa mortis de muitas empresas. “Na maioria das vezes, isso é representado pela falta de habilidades de gestão dos empreendedores”, diz. </w:t>
      </w:r>
    </w:p>
    <w:p>
      <w:pPr>
        <w:pStyle w:val="NormalWeb"/>
        <w:jc w:val="both"/>
        <w:rPr>
          <w:rFonts w:ascii="Arial" w:hAnsi="Arial" w:cs="Arial"/>
          <w:sz w:val="20"/>
          <w:szCs w:val="20"/>
        </w:rPr>
      </w:pPr>
      <w:r>
        <w:rPr>
          <w:rFonts w:cs="Arial" w:ascii="Arial" w:hAnsi="Arial"/>
          <w:sz w:val="20"/>
          <w:szCs w:val="20"/>
        </w:rPr>
        <w:t xml:space="preserve">Para o pesquisador, no mundo dos negócios o “pé-atrás” ficou marcado para as empresas pontocom e não para os jovens. Segundo ele, muitas delas têm e tiveram problemas de modelagem, ou seja, possuíam boas idéias, porém não apresentavam uma forma de negócio. “Os que investiram em empresas pontocom correram riscos como em qualquer negócio. Eles tiveram sua chance de avaliar, questionar o plano de negócios.” Bittencourt afirma que nos planejamentos de carreira poucos jovens ainda pensam no empreendedorismo ou no self employ como uma alternativa a ser considerada. “Mas cada vez mais os jovens, por uma questão do valor, que é característica da independência, buscam outras alternativas de trabalho e sobrevivência.” </w:t>
      </w:r>
    </w:p>
    <w:p>
      <w:pPr>
        <w:pStyle w:val="NormalWeb"/>
        <w:jc w:val="both"/>
        <w:rPr>
          <w:rFonts w:ascii="Arial" w:hAnsi="Arial" w:cs="Arial"/>
          <w:sz w:val="20"/>
          <w:szCs w:val="20"/>
        </w:rPr>
      </w:pPr>
      <w:r>
        <w:rPr>
          <w:rFonts w:cs="Arial" w:ascii="Arial" w:hAnsi="Arial"/>
          <w:b/>
          <w:bCs/>
          <w:sz w:val="20"/>
          <w:szCs w:val="20"/>
        </w:rPr>
        <w:t>Comportamento</w:t>
      </w:r>
    </w:p>
    <w:p>
      <w:pPr>
        <w:pStyle w:val="NormalWeb"/>
        <w:jc w:val="both"/>
        <w:rPr>
          <w:rFonts w:ascii="Arial" w:hAnsi="Arial" w:cs="Arial"/>
          <w:sz w:val="20"/>
          <w:szCs w:val="20"/>
        </w:rPr>
      </w:pPr>
      <w:r>
        <w:rPr>
          <w:rFonts w:cs="Arial" w:ascii="Arial" w:hAnsi="Arial"/>
          <w:sz w:val="20"/>
          <w:szCs w:val="20"/>
        </w:rPr>
        <w:t xml:space="preserve">Marcus Ronsoni, consultor da Universidade Sebrae de Negócios (Usen), acredita que a aceleração do desenvolvimento do espírito empreendedor nos jovens passa obrigatoriamente pela identificação de suas fraquezas e de suas potencialidades. Ele defende que todas as formações e experiências na área de gestão empresarial contribuem para a diminuição de riscos de ter um negócio. Mas, segundo ele, é necessário que esse conhecimento seja colocado em prática, o que depende do comportamento do empresário. Para Ronsoni, tão importante quanto buscar conhecimento técnico e experiência profissional é buscar autoconhecimento e mudança de comportamento. “Se apenas conhecimento fosse suficiente, todos os bacharéis, mestres e doutores em administração seriam empresários de sucesso ou estariam à frente de empresas vencedoras. A prática nos mostra que a realidade não é essa”, explica. </w:t>
      </w:r>
    </w:p>
    <w:p>
      <w:pPr>
        <w:pStyle w:val="NormalWeb"/>
        <w:jc w:val="both"/>
        <w:rPr>
          <w:rFonts w:ascii="Arial" w:hAnsi="Arial" w:cs="Arial"/>
          <w:sz w:val="20"/>
          <w:szCs w:val="20"/>
        </w:rPr>
      </w:pPr>
      <w:r>
        <w:rPr>
          <w:rFonts w:cs="Arial" w:ascii="Arial" w:hAnsi="Arial"/>
          <w:sz w:val="20"/>
          <w:szCs w:val="20"/>
        </w:rPr>
        <w:t xml:space="preserve">O consultor chegou a essa conclusão depois de atuar em projetos da área financeira nas empresas. Ele observou que aqueles empresários que não tinham o comportamento de planejar, por mais que fossem fornecidas ferramentas de gestão financeira (fluxos de caixa, indicadores de resultado e planilhas de formação de preço), e mesmo convencidos da sua eficácia e soubessem utilizá-las, em um curto espaço de tempo, quase que na totalidade dos casos, voltavam a ter descontrole financeiro. “As pessoas que não têm o comportamento de planejar normalmente gastam mais do que poderiam. Do outro lado, as pessoas que têm esse comportamento dificilmente se encontram em situações de dificuldade financeira. Essas pessoas tendem a levar a mesma forma de agir para dentro de suas empresas”, analisa. </w:t>
      </w:r>
    </w:p>
    <w:p>
      <w:pPr>
        <w:pStyle w:val="NormalWeb"/>
        <w:jc w:val="both"/>
        <w:rPr>
          <w:rFonts w:ascii="Arial" w:hAnsi="Arial" w:cs="Arial"/>
          <w:sz w:val="20"/>
          <w:szCs w:val="20"/>
        </w:rPr>
      </w:pPr>
      <w:r>
        <w:rPr>
          <w:rFonts w:cs="Arial" w:ascii="Arial" w:hAnsi="Arial"/>
          <w:sz w:val="20"/>
          <w:szCs w:val="20"/>
        </w:rPr>
        <w:t xml:space="preserve">Como acredita que o determinante de sucesso nos negócios é o comportamento, o consultor prega a necessidade de trabalhar o empreendedorismo dentro da escola, partindo do preparo dos próprios professores. Mesmo sem saber onde está concentrado o maior número de jovens empreendedores, Ronsoni afirma que o preconceito em relação à idade depende do ramo de atuação. Segundo ele, nas áreas de tecnologia e de criação o preconceito tende a ser menor, e nas áreas mais tradicionais, ou em áreas onde a responsabilidade “tende a ser maior”, o jovem ainda é muito discriminado. “Acho que as empresas pontocom contribuíram para a diminuição desse preconceito, mas infelizmente não vejo que isso irá acabar tão cedo. Mesmo porque este mesmo jovem, anos mais tarde, tende a fazer a mesma coisa em relação aos outros. O negócio é encarar isso como um desafio e mostrar ao mercado a que veio.” </w:t>
      </w:r>
    </w:p>
    <w:p>
      <w:pPr>
        <w:pStyle w:val="NormalWeb"/>
        <w:jc w:val="both"/>
        <w:rPr>
          <w:rFonts w:ascii="Arial" w:hAnsi="Arial" w:cs="Arial"/>
          <w:sz w:val="20"/>
          <w:szCs w:val="20"/>
        </w:rPr>
      </w:pPr>
      <w:r>
        <w:rPr>
          <w:rFonts w:cs="Arial" w:ascii="Arial" w:hAnsi="Arial"/>
          <w:b/>
          <w:bCs/>
          <w:sz w:val="20"/>
          <w:szCs w:val="20"/>
        </w:rPr>
        <w:t>Caminho natural</w:t>
      </w:r>
    </w:p>
    <w:p>
      <w:pPr>
        <w:pStyle w:val="NormalWeb"/>
        <w:jc w:val="both"/>
        <w:rPr>
          <w:rFonts w:ascii="Arial" w:hAnsi="Arial" w:cs="Arial"/>
          <w:sz w:val="20"/>
          <w:szCs w:val="20"/>
        </w:rPr>
      </w:pPr>
      <w:r>
        <w:rPr>
          <w:rFonts w:cs="Arial" w:ascii="Arial" w:hAnsi="Arial"/>
          <w:sz w:val="20"/>
          <w:szCs w:val="20"/>
        </w:rPr>
        <w:t xml:space="preserve">Para Tamiko Yamada, coordenadora da área de empreendedorismo do Instituto Euvaldo Lodi de Santa Catarina (IEL/SC), os jovens empreendedores estão em maior número nas regiões Sul e Sudeste, principalmente em São Paulo e no Rio Grande do Sul, levando-se em consideração o número de incubadoras instaladas nesses estados. Yamada lembra que, independentemente da área de atuação, o Brasil é um país onde o esforço para o empreendedorismo é fonte de sobrevivência, dentro das oportunidades identificadas em todos os nichos de mercado. Por isso, segundo a especialista, existem crianças, jovens, analfabetos, semi-analfabetos e diplomados que seguem o caminho empreendedor em várias áreas, generalizando esse conceito. Tamiko, que também foi gerente de Tecnologia da Incubadora Empresarial Celta, em Florianópolis, acredita no trabalho das instituições governamentais e não-governamentais que discutem o tema junto às comunidades, mas lamenta que o assunto ainda esteja restrito aos negócios ligados à tecnologia. “Falta muito para chegarmos a um ponto em que o empreendedorismo seja um tema do cotidiano e não uma ‘grife para atuação exclusiva’. O empreendedorismo parece ser uma marca do empreendedor bem-sucedido nesta era da Tecnologia da Informação, o que não é bem por aí”, ressalta. </w:t>
      </w:r>
    </w:p>
    <w:p>
      <w:pPr>
        <w:pStyle w:val="NormalWeb"/>
        <w:jc w:val="both"/>
        <w:rPr>
          <w:rFonts w:ascii="Arial" w:hAnsi="Arial" w:cs="Arial"/>
          <w:sz w:val="20"/>
          <w:szCs w:val="20"/>
        </w:rPr>
      </w:pPr>
      <w:r>
        <w:rPr>
          <w:rFonts w:cs="Arial" w:ascii="Arial" w:hAnsi="Arial"/>
          <w:sz w:val="20"/>
          <w:szCs w:val="20"/>
        </w:rPr>
        <w:t xml:space="preserve">Tamiko também não acha que os negócios na área de tecnologia sejam a primeira opção dos jovens. Segundo ela, existem graduados na área que nem sequer atuam com o conhecimento absorvido nos quatro ou cinco anos de um curso superior. “As universidades têm uma matéria-prima de alto valor agregado, que são os alunos, que ainda não foram descobertos como um fator para alavancar o desenvolvimento do empreendedorismo. Na educação falta muito por se fazer para instruir desenvolvimento”, diz. Para a especialista do IEL/SC, a ousadia está presente nessa juventude, mas é necessário dar oportunidades e estimular o desenvolvimento intelectual, operacional e logístico para que os jovens errem menos. </w:t>
      </w:r>
    </w:p>
    <w:p>
      <w:pPr>
        <w:pStyle w:val="NormalWeb"/>
        <w:jc w:val="both"/>
        <w:rPr>
          <w:rFonts w:ascii="Arial" w:hAnsi="Arial" w:cs="Arial"/>
          <w:sz w:val="20"/>
          <w:szCs w:val="20"/>
        </w:rPr>
      </w:pPr>
      <w:r>
        <w:rPr>
          <w:rFonts w:cs="Arial" w:ascii="Arial" w:hAnsi="Arial"/>
          <w:sz w:val="20"/>
          <w:szCs w:val="20"/>
        </w:rPr>
        <w:t xml:space="preserve">Alexandre Moraes Ramos, professor do curso de Ciência da Computação da Universidade do Vale do Itajaí (Univali), acompanha de perto a criação de empresas e negócios por jovens em Santa Catarina. Segundo Ramos, o segmento de tecnologia de hardware e software é muito forte, principalmente no Sul do país, devido à infra-estrutura de baixo custo necessária para empreender: conhecimento, acesso à internet e um PC. Os mercados em alta na preferência dos jovens empreendedores, diz o professor, são a tecnologia em informática (hardware e software) e a prestação de serviços. A baixa procura estaria centrada na formação em engenharia. “Este é o caminho mais natural e simples, à medida que a tecnologia passa a fazer parte da vida do cidadão comum”, afirma. </w:t>
      </w:r>
    </w:p>
    <w:p>
      <w:pPr>
        <w:pStyle w:val="NormalWeb"/>
        <w:jc w:val="both"/>
        <w:rPr>
          <w:rFonts w:ascii="Arial" w:hAnsi="Arial" w:cs="Arial"/>
          <w:sz w:val="20"/>
          <w:szCs w:val="20"/>
        </w:rPr>
      </w:pPr>
      <w:r>
        <w:rPr>
          <w:rFonts w:cs="Arial" w:ascii="Arial" w:hAnsi="Arial"/>
          <w:sz w:val="20"/>
          <w:szCs w:val="20"/>
        </w:rPr>
        <w:t xml:space="preserve">Ele acredita numa formação mesclada que inclua a parte financeira e gerencial com as carreiras tecnológicas. Isso porque as principais dificuldades desses empreendedores, de acordo com o professor, estão localizadas nas áreas gerencial, financeira e contábil. Para Alexandre Ramos, o meio onde o indivíduo é formado (casa, escola, os amigos e a universidade) é a base para a formação de um empreendedor e, por isso, o ensino do empreendedorismo (disciplinas de Finanças, Gerência, Direito, Contabilidade) deveria ser inserido ainda no segundo grau. “A principal característica desses jovens são a garra e a capacidade de trabalhar com criatividade as adversidades de um país de Terceiro Mundo.” </w:t>
      </w:r>
    </w:p>
    <w:p>
      <w:pPr>
        <w:pStyle w:val="NormalWeb"/>
        <w:jc w:val="both"/>
        <w:rPr>
          <w:rFonts w:ascii="Arial" w:hAnsi="Arial" w:cs="Arial"/>
          <w:sz w:val="20"/>
          <w:szCs w:val="20"/>
        </w:rPr>
      </w:pPr>
      <w:r>
        <w:rPr>
          <w:rFonts w:cs="Arial" w:ascii="Arial" w:hAnsi="Arial"/>
          <w:b/>
          <w:bCs/>
          <w:sz w:val="20"/>
          <w:szCs w:val="20"/>
        </w:rPr>
        <w:t>Suor e imaginação</w:t>
      </w:r>
    </w:p>
    <w:p>
      <w:pPr>
        <w:pStyle w:val="NormalWeb"/>
        <w:jc w:val="both"/>
        <w:rPr/>
      </w:pPr>
      <w:r>
        <w:rPr>
          <w:rFonts w:cs="Arial" w:ascii="Arial" w:hAnsi="Arial"/>
          <w:sz w:val="20"/>
          <w:szCs w:val="20"/>
        </w:rPr>
        <w:t>Antonio Túlio Severo Júnior, um empresário gaúcho que atualmente tem empresa no Rio de Janeiro, faz parte do maior grupo organizado de jovens empresários do país. Na Federação dos Jovens Empresários do Rio Grande do Sul (</w:t>
      </w:r>
      <w:r>
        <w:rPr>
          <w:rFonts w:cs="Arial" w:ascii="Arial" w:hAnsi="Arial"/>
          <w:color w:val="0000FF"/>
          <w:sz w:val="20"/>
          <w:szCs w:val="20"/>
        </w:rPr>
        <w:t>www.fajers.com. br</w:t>
      </w:r>
      <w:r>
        <w:rPr>
          <w:rFonts w:cs="Arial" w:ascii="Arial" w:hAnsi="Arial"/>
          <w:sz w:val="20"/>
          <w:szCs w:val="20"/>
        </w:rPr>
        <w:t xml:space="preserve">), com mais de dez anos de atuação, estão agrupadas 35 associações. Nesse estado encontra-se a primeira e maior Junior Achievement do Brasil, com o mesmo tempo de atuação, e que forma mais de 30 mil jovens por ano. Criado dentro desse contexto, Severo Júnior afirma que não existe uma área de preferência para os jovens empreenderem, mas os mercados de serviços e a internet são os mais atrativos devido ao baixo custo inicial de implantação. “Está em baixa tudo que diz respeito a investir mais do que apenas suor e imaginação. Está em alta a área de eventos, design, publicidade e Web design”, compara. </w:t>
      </w:r>
    </w:p>
    <w:p>
      <w:pPr>
        <w:pStyle w:val="NormalWeb"/>
        <w:jc w:val="both"/>
        <w:rPr>
          <w:rFonts w:ascii="Arial" w:hAnsi="Arial" w:cs="Arial"/>
          <w:sz w:val="20"/>
          <w:szCs w:val="20"/>
        </w:rPr>
      </w:pPr>
      <w:r>
        <w:rPr>
          <w:rFonts w:cs="Arial" w:ascii="Arial" w:hAnsi="Arial"/>
          <w:sz w:val="20"/>
          <w:szCs w:val="20"/>
        </w:rPr>
        <w:t xml:space="preserve">O empresário não acredita numa formação específica para fomentar o empreendedorismo, mas aposta no marketing e na comunicação “como as áreas de maior valor”. Segundo Severo Júnior, o mais importante é identificar os jovens com iniciativa para gerar riqueza, e então dar a eles ferramentas de trabalho. “Em geral eles se aproximam das incubadoras, das empresas juniores e dos grupos de Junior Achievement nas escolas. A procura é natural para saciar sua vontade de vencer”, acrescenta. O empreendedor lamenta a formação dada nas universidades, que, segundo ele, educam jovens para serem empregados. Na sua opinião, é urgente a criação de um programa de capacitação empreendedora, como cadeira eletiva para todos os cursos, para que o aluno saia da universidade com um plano de negócios viável. “Neste contexto, em dez anos nós mudaremos o Brasil.” Para Severo Júnior, o perfil dos jovens empresários está concentrado nos sucessores de empresas familiares ou ligado ao mercado de consultoria. “A informalidade é que forma o jovem empresário na maioria das vezes, salvo os negócios de família. Não há mais preconceito; o que vale é a qualidade e a capacidade de fazer.” </w:t>
      </w:r>
    </w:p>
    <w:p>
      <w:pPr>
        <w:pStyle w:val="NormalWeb"/>
        <w:jc w:val="both"/>
        <w:rPr>
          <w:rFonts w:ascii="Arial" w:hAnsi="Arial" w:cs="Arial"/>
          <w:sz w:val="20"/>
          <w:szCs w:val="20"/>
        </w:rPr>
      </w:pPr>
      <w:r>
        <w:rPr>
          <w:rFonts w:cs="Arial" w:ascii="Arial" w:hAnsi="Arial"/>
          <w:b/>
          <w:bCs/>
          <w:sz w:val="20"/>
          <w:szCs w:val="20"/>
        </w:rPr>
        <w:t>Familiar</w:t>
      </w:r>
    </w:p>
    <w:p>
      <w:pPr>
        <w:pStyle w:val="NormalWeb"/>
        <w:jc w:val="both"/>
        <w:rPr>
          <w:rFonts w:ascii="Arial" w:hAnsi="Arial" w:cs="Arial"/>
          <w:sz w:val="20"/>
          <w:szCs w:val="20"/>
        </w:rPr>
      </w:pPr>
      <w:r>
        <w:rPr>
          <w:rFonts w:cs="Arial" w:ascii="Arial" w:hAnsi="Arial"/>
          <w:sz w:val="20"/>
          <w:szCs w:val="20"/>
        </w:rPr>
        <w:t xml:space="preserve">Já Vandermir Francesconi Júnior faz parte do grupo de jovens que resolveram continuar o trabalho dos pais. Formado em Engenharia de Produção pela Escola Politécnica da Universidade de São Paulo (USP), Vandermir diz ter vindo de uma família de empreendedores. Seu pai montou sua primeira empresa tão jovem quanto o filho, aos 28 anos. Hoje, os Francesconi têm empresas nos setores sucro-alcooleiro, plástico, médico, comércio e agropecuário. Júnior é o caçula e tem duas irmãs que também trabalham nas empresas. Segundo o empresário, a gestão faz cada um se responsabilizar por um setor e a prestar suas contas aos outros. “Fui educado desde pequeno para ajudar a dirigir os negócios de minha família. Meus pais sempre me estimularam a entrar nas tomadas de decisão de negócios, primeiro como ouvinte, depois com poder de voto”, explica. Mesmo com esse incentivo, sua vida de empresário começou para valer quando voltou dos Estados Unidos, em 1996, com a pós-graduação em Administração de Empresas pela Universidade de Harvard na bagagem. Depois disso, Vandermir já ajudou a montar duas novas empresas para a família. </w:t>
      </w:r>
    </w:p>
    <w:p>
      <w:pPr>
        <w:pStyle w:val="NormalWeb"/>
        <w:jc w:val="both"/>
        <w:rPr/>
      </w:pPr>
      <w:r>
        <w:rPr>
          <w:rFonts w:cs="Arial" w:ascii="Arial" w:hAnsi="Arial"/>
          <w:sz w:val="20"/>
          <w:szCs w:val="20"/>
        </w:rPr>
        <w:t xml:space="preserve">Com a experiência de quem começou a participar de trabalhos voluntários como membro do Grupo de Jovens Empresários do Ciesp de Jundiaí (SP), Vandermir mostra onde os </w:t>
      </w:r>
      <w:r>
        <w:rPr>
          <w:rFonts w:cs="Arial" w:ascii="Arial" w:hAnsi="Arial"/>
          <w:sz w:val="20"/>
          <w:szCs w:val="20"/>
          <w:highlight w:val="yellow"/>
        </w:rPr>
        <w:t>jovens estão em maior número: no setor terciário (serviços para a indústria, comércio ou bancos). De acordo com ele, essa preferência se deve, em média, a uma menor necessidade de investimento inicial e à possibilidade de aplicação de conhecimentos próprios, adquiridos em universidades, cursos técnicos ou até mesmo na prática. “É bastante peculiar do jovem experimentar e descobrir. Isso leva o empreendedorismo dos jovens a estar mais presente em segmentos de mercado voltados para as empresas de base tecnológica, onde a criatividade e a inovação são marcantes”, afirma.</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Desde o final de 2001, Francesconi é coordenador estadual dos grupos de jovens empresários da Fiesp/Ciesp. Nesse período, deu aulas de como ser empresário para crianças de 13 a 14 anos no Senai de Jundiaí. Como presidente da Comissão Municipal de Emprego de Jundiaí, ele implantou o Banco do Povo e o Posto de Atendimento ao Trabalhador, além de cursos de qualificação e re-qualificação para mais de 2 mil desempregados de Jundiaí. Nesse trabalho, o empresário percebeu que a ligação entre o mundo acadêmico e o empresarial é muito tênue e que o ensino do empreendedorismo precisa ser reavaliado. “Algumas universidades estão incluindo nos seus currículos a disciplina Empreendedorismo e Gestão de Negócios, o que representa um grande avanço na formação do jovem empreendedor. Porém, não é o suficiente”, avalia. O principal problema, segundo Francesconi, é ensinar alguém a ser empresário pelo modelo didático convencional utilizado nas universidades, em que o professor fala e o aluno ouve. Ele defende palestras com empresários de sucesso, visitas às empresas, que complementam o desenvolvimento prático e comportamental do jovem empreendedor. De acordo o empresário, esse processo deveria começar mais cedo: as escolas de ensino fundamental poderiam introduzir nos seus currículos aulas básicas do que é ser empresário, como vender e comprar, a exemplo do que é feito no projeto Junior Achievement. </w:t>
      </w:r>
    </w:p>
    <w:p>
      <w:pPr>
        <w:pStyle w:val="NormalWeb"/>
        <w:jc w:val="both"/>
        <w:rPr/>
      </w:pPr>
      <w:r>
        <w:rPr>
          <w:rFonts w:cs="Arial" w:ascii="Arial" w:hAnsi="Arial"/>
          <w:sz w:val="20"/>
          <w:szCs w:val="20"/>
        </w:rPr>
        <w:t xml:space="preserve">Ousadia e capacidade de atuar em cenários permeados </w:t>
      </w:r>
      <w:r>
        <w:rPr>
          <w:rFonts w:cs="Arial" w:ascii="Arial" w:hAnsi="Arial"/>
          <w:sz w:val="20"/>
          <w:szCs w:val="20"/>
          <w:highlight w:val="yellow"/>
        </w:rPr>
        <w:t>por dificuldades provocadas pela falta de crédito</w:t>
      </w:r>
      <w:r>
        <w:rPr>
          <w:rFonts w:cs="Arial" w:ascii="Arial" w:hAnsi="Arial"/>
          <w:sz w:val="20"/>
          <w:szCs w:val="20"/>
        </w:rPr>
        <w:t xml:space="preserve"> e por constantes mudanças de ordem </w:t>
      </w:r>
      <w:r>
        <w:rPr>
          <w:rFonts w:cs="Arial" w:ascii="Arial" w:hAnsi="Arial"/>
          <w:sz w:val="20"/>
          <w:szCs w:val="20"/>
          <w:highlight w:val="yellow"/>
        </w:rPr>
        <w:t>político-econômica</w:t>
      </w:r>
      <w:r>
        <w:rPr>
          <w:rFonts w:cs="Arial" w:ascii="Arial" w:hAnsi="Arial"/>
          <w:sz w:val="20"/>
          <w:szCs w:val="20"/>
        </w:rPr>
        <w:t xml:space="preserve"> são as principais características dos jovens empreendedores na avaliação de Francesconi. Para ele, independentemente de sua origem sócio-econômica, percebe-se que os jovens empresários são menos individualistas, unem-se mais, são mais disponíveis ao voluntariado, preocupados com questões éticas e sociais e começam a ter visão internacional de negócios. Mas na sua opinião nem tudo são flores. “Há também falta de informação e conhecimento de gestão empresarial. O preconceito com relação à idade vem diminuindo muito, mas ainda existe em alguns setores”, avalia. Ao que tudo indica, o Brasil pode deixar de se preocupar com a criação de empregos tanto para jovens recém-saídos de um mestrado quanto para os que tenham acabado de terminar o ensino médio se investir pesado na Geração-E. “E” de empreendedores. </w:t>
      </w:r>
    </w:p>
    <w:p>
      <w:pPr>
        <w:pStyle w:val="NormalWeb"/>
        <w:jc w:val="both"/>
        <w:rPr>
          <w:rFonts w:ascii="Arial" w:hAnsi="Arial" w:cs="Arial"/>
          <w:sz w:val="20"/>
          <w:szCs w:val="20"/>
        </w:rPr>
      </w:pPr>
      <w:r>
        <w:rPr>
          <w:rFonts w:cs="Arial" w:ascii="Arial" w:hAnsi="Arial"/>
          <w:b/>
          <w:bCs/>
          <w:sz w:val="20"/>
          <w:szCs w:val="20"/>
        </w:rPr>
        <w:t>A carta na manga de Lula</w:t>
      </w:r>
    </w:p>
    <w:p>
      <w:pPr>
        <w:pStyle w:val="NormalWeb"/>
        <w:jc w:val="both"/>
        <w:rPr>
          <w:rFonts w:ascii="Arial" w:hAnsi="Arial" w:cs="Arial"/>
          <w:sz w:val="20"/>
          <w:szCs w:val="20"/>
        </w:rPr>
      </w:pPr>
      <w:r>
        <w:rPr>
          <w:rFonts w:cs="Arial" w:ascii="Arial" w:hAnsi="Arial"/>
          <w:b/>
          <w:bCs/>
          <w:i/>
          <w:iCs/>
          <w:color w:val="000000"/>
          <w:sz w:val="20"/>
          <w:szCs w:val="20"/>
        </w:rPr>
        <w:t>Novo governo deve priorizar mudanças no BNDES como principal instrumento no desenvolvimento de novos negócios</w:t>
      </w:r>
    </w:p>
    <w:p>
      <w:pPr>
        <w:pStyle w:val="NormalWeb"/>
        <w:jc w:val="both"/>
        <w:rPr>
          <w:rFonts w:ascii="Arial" w:hAnsi="Arial" w:cs="Arial"/>
          <w:sz w:val="20"/>
          <w:szCs w:val="20"/>
        </w:rPr>
      </w:pPr>
      <w:r>
        <w:rPr>
          <w:rFonts w:cs="Arial" w:ascii="Arial" w:hAnsi="Arial"/>
          <w:sz w:val="20"/>
          <w:szCs w:val="20"/>
        </w:rPr>
        <w:t xml:space="preserve">O Partido dos Trabalhadores está se comportando como aquele empregado que resolveu pedir demissão e entrar no mundo empreendedor, mas ainda está meio perdido. Envolto com assuntos polêmicos como o aumento do salário mínimo, a apreciação do orçamento para 2003 e a escolha do ministério, o presidente eleito Luiz Inácio Lula da Silva e as lideranças da equipe de transição sabem o que pretendem fazer no novo governo, só que ainda não definiram como colocar as idéias em prática com o minguado orçamento previsto para o próximo ano, que disponibiliza pouco mais de R$ 10 bilhões para investimentos. </w:t>
      </w:r>
    </w:p>
    <w:p>
      <w:pPr>
        <w:pStyle w:val="NormalWeb"/>
        <w:jc w:val="both"/>
        <w:rPr>
          <w:rFonts w:ascii="Arial" w:hAnsi="Arial" w:cs="Arial"/>
          <w:sz w:val="20"/>
          <w:szCs w:val="20"/>
        </w:rPr>
      </w:pPr>
      <w:r>
        <w:rPr>
          <w:rFonts w:cs="Arial" w:ascii="Arial" w:hAnsi="Arial"/>
          <w:sz w:val="20"/>
          <w:szCs w:val="20"/>
        </w:rPr>
        <w:t xml:space="preserve">O quadro complexo que se desenha para a nova administração deve deixar os empreendedores numa lista de espera que ainda conta com sem-terra, funcionários públicos, agricultores e aposentados. Qualquer posição definitiva sobre as políticas para os setores só serão divulgadas após a apreciação completa do raio-x do atual governo que começou a ser concluído pela equipe de transição do PT. Segundo o presidente nacional do partido, deputado José Dirceu, com a situação real em mãos e a definição dos ministros, é que o PT começará a divulgar seus projetos estratégicos para cada área, o que estava previsto para acontecer na segunda quinzena de dezembro. </w:t>
      </w:r>
    </w:p>
    <w:p>
      <w:pPr>
        <w:pStyle w:val="NormalWeb"/>
        <w:jc w:val="both"/>
        <w:rPr>
          <w:rFonts w:ascii="Arial" w:hAnsi="Arial" w:cs="Arial"/>
          <w:sz w:val="20"/>
          <w:szCs w:val="20"/>
        </w:rPr>
      </w:pPr>
      <w:r>
        <w:rPr>
          <w:rFonts w:cs="Arial" w:ascii="Arial" w:hAnsi="Arial"/>
          <w:sz w:val="20"/>
          <w:szCs w:val="20"/>
        </w:rPr>
        <w:t xml:space="preserve">Dirceu, assim como o líder do PT na Câmara, deputado João Paulo Cunha, preferem não revelar as mudanças políticas que serão realizadas para fortalecer as empresas brasileiras, incentivar as exportações e proporcionar a retomada do crescimento econômico do país. O momento atual, segundo eles, é de articulações políticas. “Começaremos a governar só em janeiro e não é prudente sairmos revelando tudo o que vamos fazer. Isso pode gerar expectativas e especulações que não são boas para um governo que está começando”, ressalta Dirceu, que a partir de 1º de janeiro ocupará a Casa Civil do novo governo. </w:t>
      </w:r>
    </w:p>
    <w:p>
      <w:pPr>
        <w:pStyle w:val="NormalWeb"/>
        <w:jc w:val="both"/>
        <w:rPr>
          <w:rFonts w:ascii="Arial" w:hAnsi="Arial" w:cs="Arial"/>
          <w:sz w:val="20"/>
          <w:szCs w:val="20"/>
        </w:rPr>
      </w:pPr>
      <w:r>
        <w:rPr>
          <w:rFonts w:cs="Arial" w:ascii="Arial" w:hAnsi="Arial"/>
          <w:sz w:val="20"/>
          <w:szCs w:val="20"/>
        </w:rPr>
        <w:t xml:space="preserve">O discurso um tanto quanto “ensaboado” do PT tem uma explicação óbvia. Falta dinheiro para a implantação de projetos e existem resistências no Congresso para algumas mudanças estruturais, como as reformas tributária e previdenciária. Segundo o coordenador da equipe de transição e futuro ministro da Fazenda, o ex-prefeito de Ribeirão Preto Antônio Palocci, os relatórios setoriais do governo, elaborados por técnicos do partido, ainda estão sendo debatidos. “Ainda é cedo para falar em conclusões e propor as ações para 2003. Primeiro temos de concluir o texto final e apresentá-lo ao presidente eleito”, afirma. Palloci adianta apenas que a área econômica está apresentando uma situação de maior restrição. “Precisamos encontrar um ponto de equilíbrio para colocar nossos projetos em prática”, pondera. </w:t>
      </w:r>
    </w:p>
    <w:p>
      <w:pPr>
        <w:pStyle w:val="NormalWeb"/>
        <w:jc w:val="both"/>
        <w:rPr/>
      </w:pPr>
      <w:r>
        <w:rPr>
          <w:rFonts w:cs="Arial" w:ascii="Arial" w:hAnsi="Arial"/>
          <w:sz w:val="20"/>
          <w:szCs w:val="20"/>
          <w:highlight w:val="yellow"/>
        </w:rPr>
        <w:t>As políticas reais para os empreendedores já estão desenhadas no papel. O senador Eduardo Suplicy, um dos idealizadores do programa de governo de Lula, garante que as propostas de campanha não serão esquecidas. “Daremos maior prioridade para as micro, pequenas e médias empresas através da liberação de créditos pelas instituições oficiais. A idéia é ampliar as iniciativas de microcrédito, adotadas em governos</w:t>
      </w:r>
      <w:r>
        <w:rPr>
          <w:rFonts w:cs="Arial" w:ascii="Arial" w:hAnsi="Arial"/>
          <w:sz w:val="20"/>
          <w:szCs w:val="20"/>
        </w:rPr>
        <w:t xml:space="preserve"> </w:t>
      </w:r>
      <w:r>
        <w:rPr>
          <w:rFonts w:cs="Arial" w:ascii="Arial" w:hAnsi="Arial"/>
          <w:sz w:val="20"/>
          <w:szCs w:val="20"/>
          <w:highlight w:val="yellow"/>
        </w:rPr>
        <w:t xml:space="preserve">municipais do PT na forma do Banco do Povo, beneficiando não só empresas, mas também a agricultura e a indústria”, diz o senador. </w:t>
      </w:r>
    </w:p>
    <w:p>
      <w:pPr>
        <w:pStyle w:val="NormalWeb"/>
        <w:jc w:val="both"/>
        <w:rPr/>
      </w:pPr>
      <w:r>
        <w:rPr>
          <w:rFonts w:cs="Arial" w:ascii="Arial" w:hAnsi="Arial"/>
          <w:sz w:val="20"/>
          <w:szCs w:val="20"/>
          <w:highlight w:val="yellow"/>
        </w:rPr>
        <w:t>Suplicy também defende um maior envolvimento do BNDES na liberação de empréstimos para as empresas de pequeno porte. “Atualmente, o banco já conta com um programa, mas nossa idéia é ampliá-lo e acabar com a sensação de que o BNDES financia apenas grandes grupos”, explica. Até setembro de 2003, o BNDES havia desembolsado R$ 25,16 bilhões para investimentos. Quase a metade, R$ 11,9 bilhões ou 48% do bolo, foi para o setor industrial. Em seguida vem a infra-estrutura, com R$ 8,2 bilhões; agropecuária, com R$ 2,9 bilhões; comércio e serviços, com R$ 1,4 bilhão; e educação e saúde, com R$ 299 milhões. Segundo o banco, os empréstimos às micros, pequenas e médias empresas desses setores chegaram a apenas R$ 5,3 bilhões.</w:t>
      </w:r>
      <w:r>
        <w:rPr>
          <w:rFonts w:cs="Arial" w:ascii="Arial" w:hAnsi="Arial"/>
          <w:sz w:val="20"/>
          <w:szCs w:val="20"/>
        </w:rPr>
        <w:t xml:space="preserve"> </w:t>
      </w:r>
    </w:p>
    <w:p>
      <w:pPr>
        <w:pStyle w:val="NormalWeb"/>
        <w:jc w:val="both"/>
        <w:rPr/>
      </w:pPr>
      <w:r>
        <w:rPr>
          <w:rFonts w:cs="Arial" w:ascii="Arial" w:hAnsi="Arial"/>
          <w:sz w:val="20"/>
          <w:szCs w:val="20"/>
          <w:highlight w:val="yellow"/>
        </w:rPr>
        <w:t>De acordo com Suplicy, o governo Lula tem a plena consciência de que o apoio às micro, pequenas e médias empresas do país é de fundamental importância para seu objetivo de aumentar as oportunidades de empregos. O senador frisa ainda que o PT pretende ampliar o número de cooperativas rurais e urbanas no país, criando linhas de crédito específicas, além de programas de capacitação e assistência técnica que devem ser tocados pelos ministérios. “Nesse ponto também entram as parcerias entre empresas e universidades e o apoio à formação de incubadoras”, destaca.</w:t>
      </w:r>
      <w:r>
        <w:rPr>
          <w:rFonts w:cs="Arial" w:ascii="Arial" w:hAnsi="Arial"/>
          <w:sz w:val="20"/>
          <w:szCs w:val="20"/>
        </w:rPr>
        <w:t xml:space="preserv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810000" cy="2851150"/>
                <wp:effectExtent l="0" t="0" r="0" b="0"/>
                <wp:wrapSquare wrapText="bothSides"/>
                <wp:docPr id="2" name="Frame1"/>
                <a:graphic xmlns:a="http://schemas.openxmlformats.org/drawingml/2006/main">
                  <a:graphicData uri="http://schemas.microsoft.com/office/word/2010/wordprocessingShape">
                    <wps:wsp>
                      <wps:cNvSpPr txBox="1"/>
                      <wps:spPr>
                        <a:xfrm>
                          <a:off x="0" y="0"/>
                          <a:ext cx="3810000" cy="2851150"/>
                        </a:xfrm>
                        <a:prstGeom prst="rect"/>
                        <a:solidFill>
                          <a:srgbClr val="FFFFFF">
                            <a:alpha val="0"/>
                          </a:srgbClr>
                        </a:solidFill>
                      </wps:spPr>
                      <wps:txbx>
                        <w:txbxContent>
                          <w:tbl>
                            <w:tblPr>
                              <w:tblW w:w="6000" w:type="dxa"/>
                              <w:jc w:val="left"/>
                              <w:tblInd w:w="-30" w:type="dxa"/>
                              <w:tblLayout w:type="fixed"/>
                              <w:tblCellMar>
                                <w:top w:w="30" w:type="dxa"/>
                                <w:left w:w="30" w:type="dxa"/>
                                <w:bottom w:w="30" w:type="dxa"/>
                                <w:right w:w="30" w:type="dxa"/>
                              </w:tblCellMar>
                            </w:tblPr>
                            <w:tblGrid>
                              <w:gridCol w:w="6000"/>
                            </w:tblGrid>
                            <w:tr>
                              <w:trPr>
                                <w:trHeight w:val="3390" w:hRule="atLeast"/>
                              </w:trPr>
                              <w:tc>
                                <w:tcPr>
                                  <w:tcW w:w="6000" w:type="dxa"/>
                                  <w:tcBorders>
                                    <w:top w:val="thickThinLargeGap" w:sz="6" w:space="0" w:color="808000"/>
                                    <w:left w:val="thickThinLargeGap" w:sz="6" w:space="0" w:color="808000"/>
                                    <w:bottom w:val="thickThinLargeGap" w:sz="6" w:space="0" w:color="808000"/>
                                    <w:right w:val="thickThinLargeGap" w:sz="6" w:space="0" w:color="808000"/>
                                  </w:tcBorders>
                                  <w:shd w:fill="FFFFCC" w:val="clear"/>
                                </w:tcPr>
                                <w:p>
                                  <w:pPr>
                                    <w:pStyle w:val="NormalWeb"/>
                                    <w:spacing w:before="0" w:after="280"/>
                                    <w:jc w:val="both"/>
                                    <w:rPr>
                                      <w:rFonts w:ascii="Arial" w:hAnsi="Arial" w:cs="Arial"/>
                                      <w:sz w:val="20"/>
                                      <w:szCs w:val="20"/>
                                    </w:rPr>
                                  </w:pPr>
                                  <w:r>
                                    <w:rPr>
                                      <w:rFonts w:cs="Arial" w:ascii="Arial" w:hAnsi="Arial"/>
                                      <w:b/>
                                      <w:bCs/>
                                      <w:color w:val="CC0000"/>
                                      <w:sz w:val="20"/>
                                      <w:szCs w:val="20"/>
                                    </w:rPr>
                                    <w:t>Outras propostas do novo governo</w:t>
                                  </w:r>
                                </w:p>
                                <w:p>
                                  <w:pPr>
                                    <w:pStyle w:val="NormalWeb"/>
                                    <w:spacing w:before="280" w:after="0"/>
                                    <w:jc w:val="both"/>
                                    <w:rPr>
                                      <w:rFonts w:ascii="Arial" w:hAnsi="Arial" w:cs="Arial"/>
                                      <w:sz w:val="20"/>
                                      <w:szCs w:val="20"/>
                                    </w:rPr>
                                  </w:pPr>
                                  <w:r>
                                    <w:rPr>
                                      <w:rFonts w:cs="Arial" w:ascii="Arial" w:hAnsi="Arial"/>
                                      <w:b/>
                                      <w:bCs/>
                                      <w:sz w:val="20"/>
                                      <w:szCs w:val="20"/>
                                    </w:rPr>
                                    <w:t xml:space="preserve">- Retomar o desenvolvimento econômico com distribuição de renda. </w:t>
                                    <w:br/>
                                    <w:t xml:space="preserve">- Ampliar mercado, incorporando milhões de pessoas que vivem abaixo da linha de pobreza. </w:t>
                                    <w:br/>
                                    <w:t xml:space="preserve">- Criar condições para que a criatividade tome a forma ofensiva e permita que os produtos brasileiros se destaquem no circuito internacional. </w:t>
                                    <w:br/>
                                    <w:t xml:space="preserve">- Baixar o custo do crédito. </w:t>
                                    <w:br/>
                                    <w:t xml:space="preserve">- Realizar uma reforma tributária que diminua o peso fiscal sobre a produção. </w:t>
                                    <w:br/>
                                    <w:t xml:space="preserve">- Criar uma infra-estrutura para baratear e facilitar o embarque das mercadorias e o transporte até o mercado de consumo. </w:t>
                                    <w:br/>
                                    <w:t xml:space="preserve">- Qualificar a mão-de-obra para que ela possa operar com as novas tecnologias e investir mais em pesquisa. </w:t>
                                  </w:r>
                                </w:p>
                              </w:tc>
                            </w:tr>
                            <w:tr>
                              <w:trPr>
                                <w:trHeight w:val="375" w:hRule="atLeast"/>
                              </w:trPr>
                              <w:tc>
                                <w:tcPr>
                                  <w:tcW w:w="6000" w:type="dxa"/>
                                  <w:tcBorders>
                                    <w:top w:val="thickThinLargeGap" w:sz="6" w:space="0" w:color="808000"/>
                                    <w:left w:val="thickThinLargeGap" w:sz="6" w:space="0" w:color="808000"/>
                                    <w:bottom w:val="thickThinLargeGap" w:sz="6" w:space="0" w:color="808000"/>
                                    <w:right w:val="thickThinLargeGap" w:sz="6" w:space="0" w:color="808000"/>
                                  </w:tcBorders>
                                  <w:shd w:fill="FFFFCC" w:val="clear"/>
                                </w:tcPr>
                                <w:p>
                                  <w:pPr>
                                    <w:pStyle w:val="Normal"/>
                                    <w:jc w:val="both"/>
                                    <w:rPr>
                                      <w:rFonts w:ascii="Arial" w:hAnsi="Arial" w:cs="Arial"/>
                                      <w:sz w:val="20"/>
                                      <w:szCs w:val="20"/>
                                    </w:rPr>
                                  </w:pPr>
                                  <w:r>
                                    <w:rPr>
                                      <w:rFonts w:cs="Arial" w:ascii="Arial" w:hAnsi="Arial"/>
                                      <w:sz w:val="20"/>
                                      <w:szCs w:val="20"/>
                                    </w:rPr>
                                    <w:t>Fonte: Artigo do então candidato Luiz Inácio Lula da Silva publicado na edição de agosto da revista Empreendedor.</w:t>
                                  </w:r>
                                </w:p>
                              </w:tc>
                            </w:tr>
                          </w:tbl>
                        </w:txbxContent>
                      </wps:txbx>
                      <wps:bodyPr anchor="t" lIns="0" tIns="0" rIns="0" bIns="0">
                        <a:noAutofit/>
                      </wps:bodyPr>
                    </wps:wsp>
                  </a:graphicData>
                </a:graphic>
              </wp:anchor>
            </w:drawing>
          </mc:Choice>
          <mc:Fallback>
            <w:pict>
              <v:rect fillcolor="#FFFFFF" style="position:absolute;rotation:-0;width:300pt;height:224.5pt;mso-wrap-distance-left:2.25pt;mso-wrap-distance-right:0pt;mso-wrap-distance-top:0pt;mso-wrap-distance-bottom:0pt;margin-top:-72pt;mso-position-vertical:center;mso-position-vertical-relative:text;margin-left:141.9pt;mso-position-horizontal:right;mso-position-horizontal-relative:text">
                <v:fill opacity="0f"/>
                <v:textbox inset="0in,0in,0in,0in">
                  <w:txbxContent>
                    <w:tbl>
                      <w:tblPr>
                        <w:tblW w:w="6000" w:type="dxa"/>
                        <w:jc w:val="left"/>
                        <w:tblInd w:w="-30" w:type="dxa"/>
                        <w:tblLayout w:type="fixed"/>
                        <w:tblCellMar>
                          <w:top w:w="30" w:type="dxa"/>
                          <w:left w:w="30" w:type="dxa"/>
                          <w:bottom w:w="30" w:type="dxa"/>
                          <w:right w:w="30" w:type="dxa"/>
                        </w:tblCellMar>
                      </w:tblPr>
                      <w:tblGrid>
                        <w:gridCol w:w="6000"/>
                      </w:tblGrid>
                      <w:tr>
                        <w:trPr>
                          <w:trHeight w:val="3390" w:hRule="atLeast"/>
                        </w:trPr>
                        <w:tc>
                          <w:tcPr>
                            <w:tcW w:w="6000" w:type="dxa"/>
                            <w:tcBorders>
                              <w:top w:val="thickThinLargeGap" w:sz="6" w:space="0" w:color="808000"/>
                              <w:left w:val="thickThinLargeGap" w:sz="6" w:space="0" w:color="808000"/>
                              <w:bottom w:val="thickThinLargeGap" w:sz="6" w:space="0" w:color="808000"/>
                              <w:right w:val="thickThinLargeGap" w:sz="6" w:space="0" w:color="808000"/>
                            </w:tcBorders>
                            <w:shd w:fill="FFFFCC" w:val="clear"/>
                          </w:tcPr>
                          <w:p>
                            <w:pPr>
                              <w:pStyle w:val="NormalWeb"/>
                              <w:spacing w:before="0" w:after="280"/>
                              <w:jc w:val="both"/>
                              <w:rPr>
                                <w:rFonts w:ascii="Arial" w:hAnsi="Arial" w:cs="Arial"/>
                                <w:sz w:val="20"/>
                                <w:szCs w:val="20"/>
                              </w:rPr>
                            </w:pPr>
                            <w:r>
                              <w:rPr>
                                <w:rFonts w:cs="Arial" w:ascii="Arial" w:hAnsi="Arial"/>
                                <w:b/>
                                <w:bCs/>
                                <w:color w:val="CC0000"/>
                                <w:sz w:val="20"/>
                                <w:szCs w:val="20"/>
                              </w:rPr>
                              <w:t>Outras propostas do novo governo</w:t>
                            </w:r>
                          </w:p>
                          <w:p>
                            <w:pPr>
                              <w:pStyle w:val="NormalWeb"/>
                              <w:spacing w:before="280" w:after="0"/>
                              <w:jc w:val="both"/>
                              <w:rPr>
                                <w:rFonts w:ascii="Arial" w:hAnsi="Arial" w:cs="Arial"/>
                                <w:sz w:val="20"/>
                                <w:szCs w:val="20"/>
                              </w:rPr>
                            </w:pPr>
                            <w:r>
                              <w:rPr>
                                <w:rFonts w:cs="Arial" w:ascii="Arial" w:hAnsi="Arial"/>
                                <w:b/>
                                <w:bCs/>
                                <w:sz w:val="20"/>
                                <w:szCs w:val="20"/>
                              </w:rPr>
                              <w:t xml:space="preserve">- Retomar o desenvolvimento econômico com distribuição de renda. </w:t>
                              <w:br/>
                              <w:t xml:space="preserve">- Ampliar mercado, incorporando milhões de pessoas que vivem abaixo da linha de pobreza. </w:t>
                              <w:br/>
                              <w:t xml:space="preserve">- Criar condições para que a criatividade tome a forma ofensiva e permita que os produtos brasileiros se destaquem no circuito internacional. </w:t>
                              <w:br/>
                              <w:t xml:space="preserve">- Baixar o custo do crédito. </w:t>
                              <w:br/>
                              <w:t xml:space="preserve">- Realizar uma reforma tributária que diminua o peso fiscal sobre a produção. </w:t>
                              <w:br/>
                              <w:t xml:space="preserve">- Criar uma infra-estrutura para baratear e facilitar o embarque das mercadorias e o transporte até o mercado de consumo. </w:t>
                              <w:br/>
                              <w:t xml:space="preserve">- Qualificar a mão-de-obra para que ela possa operar com as novas tecnologias e investir mais em pesquisa. </w:t>
                            </w:r>
                          </w:p>
                        </w:tc>
                      </w:tr>
                      <w:tr>
                        <w:trPr>
                          <w:trHeight w:val="375" w:hRule="atLeast"/>
                        </w:trPr>
                        <w:tc>
                          <w:tcPr>
                            <w:tcW w:w="6000" w:type="dxa"/>
                            <w:tcBorders>
                              <w:top w:val="thickThinLargeGap" w:sz="6" w:space="0" w:color="808000"/>
                              <w:left w:val="thickThinLargeGap" w:sz="6" w:space="0" w:color="808000"/>
                              <w:bottom w:val="thickThinLargeGap" w:sz="6" w:space="0" w:color="808000"/>
                              <w:right w:val="thickThinLargeGap" w:sz="6" w:space="0" w:color="808000"/>
                            </w:tcBorders>
                            <w:shd w:fill="FFFFCC" w:val="clear"/>
                          </w:tcPr>
                          <w:p>
                            <w:pPr>
                              <w:pStyle w:val="Normal"/>
                              <w:jc w:val="both"/>
                              <w:rPr>
                                <w:rFonts w:ascii="Arial" w:hAnsi="Arial" w:cs="Arial"/>
                                <w:sz w:val="20"/>
                                <w:szCs w:val="20"/>
                              </w:rPr>
                            </w:pPr>
                            <w:r>
                              <w:rPr>
                                <w:rFonts w:cs="Arial" w:ascii="Arial" w:hAnsi="Arial"/>
                                <w:sz w:val="20"/>
                                <w:szCs w:val="20"/>
                              </w:rPr>
                              <w:t>Fonte: Artigo do então candidato Luiz Inácio Lula da Silva publicado na edição de agosto da revista Empreendedor.</w:t>
                            </w:r>
                          </w:p>
                        </w:tc>
                      </w:tr>
                    </w:tbl>
                  </w:txbxContent>
                </v:textbox>
                <w10:wrap type="square"/>
              </v:rect>
            </w:pict>
          </mc:Fallback>
        </mc:AlternateContent>
      </w:r>
    </w:p>
    <w:p>
      <w:pPr>
        <w:pStyle w:val="NormalWeb"/>
        <w:jc w:val="both"/>
        <w:rPr/>
      </w:pPr>
      <w:r>
        <w:rPr>
          <w:rFonts w:cs="Arial" w:ascii="Arial" w:hAnsi="Arial"/>
          <w:sz w:val="20"/>
          <w:szCs w:val="20"/>
        </w:rPr>
        <w:t>As idéias de Suplicy encontram ressonância no vice-presidente eleito, o empresário e senador José Alencar (PL-MG). Ele é defensor de uma mudança no sistema de financiamento do BNDES para facilitar a obtenção de crédito pelas empresas. “</w:t>
      </w:r>
      <w:r>
        <w:rPr>
          <w:rFonts w:cs="Arial" w:ascii="Arial" w:hAnsi="Arial"/>
          <w:sz w:val="20"/>
          <w:szCs w:val="20"/>
          <w:highlight w:val="yellow"/>
        </w:rPr>
        <w:t>Queremos transformar o banco numa verdadeira agência de fomento que beneficie do micro ao grande empreendedor, sem esquecer dos programas sociais”,</w:t>
      </w:r>
      <w:r>
        <w:rPr>
          <w:rFonts w:cs="Arial" w:ascii="Arial" w:hAnsi="Arial"/>
          <w:sz w:val="20"/>
          <w:szCs w:val="20"/>
        </w:rPr>
        <w:t xml:space="preserve"> afirma Alencar. Na mesa do PT, as cartas estão postas. O manuseio do baralho político é que vai definir se o partido, que saiu da oposição para o governo, saberá distribuir as cartas de maneira correta. Está aberta a temporada de apostas. </w:t>
      </w:r>
    </w:p>
    <w:p>
      <w:pPr>
        <w:pStyle w:val="NormalWeb"/>
        <w:jc w:val="both"/>
        <w:rPr>
          <w:rFonts w:ascii="Arial" w:hAnsi="Arial" w:cs="Arial"/>
          <w:sz w:val="20"/>
          <w:szCs w:val="20"/>
        </w:rPr>
      </w:pPr>
      <w:r>
        <w:rPr>
          <w:rFonts w:cs="Arial" w:ascii="Arial" w:hAnsi="Arial"/>
          <w:b/>
          <w:bCs/>
          <w:sz w:val="20"/>
          <w:szCs w:val="20"/>
        </w:rPr>
        <w:t>Como retomar o rumo?</w:t>
      </w:r>
    </w:p>
    <w:p>
      <w:pPr>
        <w:pStyle w:val="NormalWeb"/>
        <w:jc w:val="both"/>
        <w:rPr>
          <w:rFonts w:ascii="Arial" w:hAnsi="Arial" w:cs="Arial"/>
          <w:sz w:val="20"/>
          <w:szCs w:val="20"/>
        </w:rPr>
      </w:pPr>
      <w:r>
        <w:rPr>
          <w:rFonts w:cs="Arial" w:ascii="Arial" w:hAnsi="Arial"/>
          <w:b/>
          <w:bCs/>
          <w:i/>
          <w:iCs/>
          <w:color w:val="000000"/>
          <w:sz w:val="20"/>
          <w:szCs w:val="20"/>
        </w:rPr>
        <w:t>Na expectativa pela posse de Lula, entidades de apoio a novos negócios apontam os caminhos para que o empreendedorismo seja estimulado no Brasil</w:t>
      </w:r>
    </w:p>
    <w:p>
      <w:pPr>
        <w:pStyle w:val="NormalWeb"/>
        <w:jc w:val="both"/>
        <w:rPr>
          <w:rFonts w:ascii="Arial" w:hAnsi="Arial" w:cs="Arial"/>
          <w:sz w:val="20"/>
          <w:szCs w:val="20"/>
        </w:rPr>
      </w:pPr>
      <w:r>
        <w:rPr>
          <w:rFonts w:cs="Arial" w:ascii="Arial" w:hAnsi="Arial"/>
          <w:sz w:val="20"/>
          <w:szCs w:val="20"/>
        </w:rPr>
        <w:t xml:space="preserve">Se a geração de empregos é um dos grandes objetivos do novo governo, os olhos dos assessores econômicos e do próprio presidente eleito deveriam estar atentos ao comportamento de 14,4 milhões de brasileiros, 27% deles na faixa etária entre 25 e 34 anos, a maioria (42%) formada por mulheres. Essa é a estratificação dos empreendedores do Brasil, segundo a última pesquisa da Global Entrepreneurship Monitor (GEM), instituição criada pela London Business School e pelo Babson College de Boston (EUA). Há dois anos, o país estava no primeiro lugar desse ranking que mede o empreendedorismo no mundo. Agora está em sétimo, entre 37 nações. Essa queda pode ser explicada por outro dado levantado nessa mesma avaliação internacional. Quando se fala em apoio aos novos negócios e na existência de políticas corretas ou facilidades para a abertura de empresas, o Brasil aparece na 34ª posição entre todos os países pesquisados. Mas a saída para a crise pode ser a inclusão da pequena e média empresa na ordem do dia do Governo Federal, já que o real motivo que faz as pessoas empreenderem no país é a necessidade. A falta de trabalho é a motivação de 55,4% dos empreendedores, o que dá à nação a maior taxa de atividade por necessidade (7,5%) entre os países ouvidos pela GEM. </w:t>
      </w:r>
    </w:p>
    <w:p>
      <w:pPr>
        <w:pStyle w:val="NormalWeb"/>
        <w:jc w:val="both"/>
        <w:rPr/>
      </w:pPr>
      <w:r>
        <w:rPr>
          <w:rFonts w:cs="Arial" w:ascii="Arial" w:hAnsi="Arial"/>
          <w:sz w:val="20"/>
          <w:szCs w:val="20"/>
        </w:rPr>
        <w:t xml:space="preserve">O custo do capital necessário para a criação de novas empresas, principalmente porque as empresas privadas não investem no setor produtivo, é outro desafio para o governo do PT. Em artigo publicado na edição de agosto da revista Empreendedor, </w:t>
      </w:r>
      <w:r>
        <w:rPr>
          <w:rFonts w:cs="Arial" w:ascii="Arial" w:hAnsi="Arial"/>
          <w:sz w:val="20"/>
          <w:szCs w:val="20"/>
          <w:highlight w:val="yellow"/>
        </w:rPr>
        <w:t>Lula diz que é necessária uma “política industrial, tecnológica e de comércio exterior que dê ao empreendedor os instrumentos para desenvolver tecnologias mais sofisticadas, métodos de venda e aperfeiçoamento do produto”. Segundo ele, esses mecanismos darão aos produtos brasileiros o padrão de qualidade exigido na dura competição internacional. Uma saída encontrada pelas empresas de base tecnológica para a falta de crédito, há três anos, foi o capital de risco (venture capital). Criada em junho de 2000, a Associação Brasileira de Capital de Risco (ABCR) reúne 62 associados, e esses investidores representam recursos de mais de US$ 4 bilhões. Nesse ponto o problema é que, mesmo com dinheiro para investir, acaba faltando preparo gerencial da maioria dos empresários.</w:t>
      </w:r>
      <w:r>
        <w:rPr>
          <w:rFonts w:cs="Arial" w:ascii="Arial" w:hAnsi="Arial"/>
          <w:sz w:val="20"/>
          <w:szCs w:val="20"/>
        </w:rPr>
        <w:t xml:space="preserve"> </w:t>
      </w:r>
    </w:p>
    <w:p>
      <w:pPr>
        <w:pStyle w:val="NormalWeb"/>
        <w:jc w:val="both"/>
        <w:rPr/>
      </w:pPr>
      <w:r>
        <w:rPr>
          <w:rFonts w:cs="Arial" w:ascii="Arial" w:hAnsi="Arial"/>
          <w:sz w:val="20"/>
          <w:szCs w:val="20"/>
          <w:highlight w:val="yellow"/>
        </w:rPr>
        <w:t>“</w:t>
      </w:r>
      <w:r>
        <w:rPr>
          <w:rFonts w:cs="Arial" w:ascii="Arial" w:hAnsi="Arial"/>
          <w:sz w:val="20"/>
          <w:szCs w:val="20"/>
          <w:highlight w:val="yellow"/>
        </w:rPr>
        <w:t>O empreendedor ideal para o investidor profissional em capital de risco é aquele que possui uma empresa bem organizada, com estatutos, governança corporativa e um plano de negócios de cinco anos, mostrando exeqüibilidade e confiabilidade.</w:t>
      </w:r>
      <w:r>
        <w:rPr>
          <w:rFonts w:cs="Arial" w:ascii="Arial" w:hAnsi="Arial"/>
          <w:sz w:val="20"/>
          <w:szCs w:val="20"/>
        </w:rPr>
        <w:t xml:space="preserve"> Obviamente, este não é o atual empreendedor brasileiro, atesta Robert Binder, diretor-executivo da ABCR. Segundo ele, o Brasil precisa de empresas, saudáveis e eficientes, para criar empregos e competir. </w:t>
      </w:r>
      <w:r>
        <w:rPr>
          <w:rFonts w:cs="Arial" w:ascii="Arial" w:hAnsi="Arial"/>
          <w:sz w:val="20"/>
          <w:szCs w:val="20"/>
          <w:highlight w:val="yellow"/>
        </w:rPr>
        <w:t>“Recomendaria ao novo governo um maciço investimento em educação</w:t>
      </w:r>
      <w:r>
        <w:rPr>
          <w:rFonts w:cs="Arial" w:ascii="Arial" w:hAnsi="Arial"/>
          <w:sz w:val="20"/>
          <w:szCs w:val="20"/>
        </w:rPr>
        <w:t xml:space="preserve">. Proteger as empresas da concorrência globalizada é querer tapar o sol com a peneira e dar um passo na direção errada”, diz. “Temos de acreditar na capacidade dos nossos empreendedores e dar-lhes condições de competir. A taxa de juros atual é um entrave óbvio. Por que os fundos de pensão não aplicam em capital de risco?”, questiona. Na sua opinião, tanto os novos empreendedores quanto os investidores de longo prazo terão de aprender a desenvolver um processo moderno de investimento produtivo de risco e retorno. Uma das suas sugestões é que os investimentos de maior risco sejam incentivados com menor carga fiscal. A idéia defendida por ele revela uma realidade brasileira nessa área. Uma aplicação em títulos do governo tem o mesmo tributo sobre ganhos de capital que uma aplicação de risco numa empresa nova. </w:t>
      </w:r>
    </w:p>
    <w:p>
      <w:pPr>
        <w:pStyle w:val="NormalWeb"/>
        <w:jc w:val="both"/>
        <w:rPr/>
      </w:pPr>
      <w:r>
        <w:rPr>
          <w:rFonts w:cs="Arial" w:ascii="Arial" w:hAnsi="Arial"/>
          <w:sz w:val="20"/>
          <w:szCs w:val="20"/>
          <w:highlight w:val="yellow"/>
        </w:rPr>
        <w:t>“</w:t>
      </w:r>
      <w:r>
        <w:rPr>
          <w:rFonts w:cs="Arial" w:ascii="Arial" w:hAnsi="Arial"/>
          <w:sz w:val="20"/>
          <w:szCs w:val="20"/>
          <w:highlight w:val="yellow"/>
        </w:rPr>
        <w:t>Estamos querendo dizer que não temos interesse em investimentos produtivos. Se todo mundo ficar em fundos de renda fixa, financiando o déficit de cada uma das esferas de governo, está bom”, propõe o executivo da ABCR. Binder lembra que o Estado brasileiro financia com verbas públicas 90% da pesquisa desenvolvida no Brasil. A distorção, segundo ele, é no baixo retorno para a população em bens, impostos e riquezas. “Isso acontece porque essa pesquisa não se transforma em novos empreendimentos. Pelo contrário, ela é usada para estudos e trabalhos científicos que fazem a festa dos países que dela se aproveitam para desenvolver novos produtos e novas tecnologias”, afirm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rPr>
        <w:t>Educação pró-ativa</w:t>
      </w:r>
    </w:p>
    <w:p>
      <w:pPr>
        <w:pStyle w:val="NormalWeb"/>
        <w:jc w:val="both"/>
        <w:rPr/>
      </w:pPr>
      <w:r>
        <w:rPr>
          <w:rFonts w:cs="Arial" w:ascii="Arial" w:hAnsi="Arial"/>
          <w:sz w:val="20"/>
          <w:szCs w:val="20"/>
        </w:rPr>
        <w:t xml:space="preserve">Essa falta de aproveitamento da capacidade inovadora do brasileiro está ligada ao distanciamento entre os nossos empreendedores e a comunidade científica e acadêmica. Uma parte dessa ferida começa a ser curada pela expansão e qualidade das incubadoras de empresas no Brasil. Uma prova disso é que a Associação de Incubadoras de Empresas do Brasil (Anprotec) e a Incubadora Internacional do Vale do Silício (EUA) conseguiram um feito inédito para a área de incubação de empresas no mundo. Juntas, venceram uma concorrência do iDISC (Centro de Suporte de Incubadoras do Infodev), </w:t>
      </w:r>
      <w:r>
        <w:rPr>
          <w:rFonts w:cs="Arial" w:ascii="Arial" w:hAnsi="Arial"/>
          <w:sz w:val="20"/>
          <w:szCs w:val="20"/>
          <w:highlight w:val="yellow"/>
        </w:rPr>
        <w:t>uma iniciativa do Banco Mundial com o objetivo de coordenar o repasse de, aproximadamente, US$ 25 milhões para o desenvolvimento da área de incubação de empresas do setor de Tecnologia da Informação e Comunicação (TIC). O iDISC, criado pelo Banco Mundial em 1995, faz parte do Infodev (Programa de Informação para o Desenvolvimento) e dá ênfase especial às necessidades dos países em desenvolvimento.</w:t>
      </w:r>
      <w:r>
        <w:rPr>
          <w:rFonts w:cs="Arial" w:ascii="Arial" w:hAnsi="Arial"/>
          <w:sz w:val="20"/>
          <w:szCs w:val="20"/>
        </w:rPr>
        <w:t xml:space="preserve"> </w:t>
      </w:r>
    </w:p>
    <w:p>
      <w:pPr>
        <w:pStyle w:val="NormalWeb"/>
        <w:jc w:val="both"/>
        <w:rPr/>
      </w:pPr>
      <w:r>
        <w:rPr>
          <w:rFonts w:cs="Arial" w:ascii="Arial" w:hAnsi="Arial"/>
          <w:sz w:val="20"/>
          <w:szCs w:val="20"/>
          <w:highlight w:val="yellow"/>
        </w:rPr>
        <w:t>Luís Afonso Bermúdez, presidente da Anprotec, espera que o próximo governo crie políticas não paternalistas. “O presidente eleito deve investir em políticas de apoio ao pequeno empreendedor, sobretudo, visando ao desenvolvimento econômico e social das regiões onde esses empreendimentos vão ser instalados. Para que isso aconteça é necessário criar um ambiente favorável, através de investimentos, tributos adequados e incentivo à inovação tecnológica, nas micro e pequenas empresas”, defende Bermúdez. Para ele, é preciso usar todas as ferramentas de que o Governo Federal já dispõe, mas que não vêm sendo utilizadas de forma suficiente e arranjada. O que acontece, diz o presidente da Anprotec, é que essas empresas não são incentivadas e não têm acesso ao crédito. “Já sabemos que há possibilidades, que há portas para se empreender, criando políticas de apoio ao pequeno empreendimento tecnológico”, acrescenta. Uma das provas desse potencial é que, no ranking geral de competitividade, o Brasil passou da 44ª posição para a 46ª, mas no índice de tecnologia subiu de 49º lugar para 35º, segundo pesquisa do Banco Mundial.</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Para Bermúdez, incentivar a inovação e o desenvolvimento tecnológico na pequena empresa significa promover uma tecnologia capaz de disputar o mercado não só regional e nacional, mas também o internacional. Isso porque, partindo do princípio de que estamos numa economia globalizada, o mercado está aberto e existe uma acirrada competição internacional entre as empresas. Por isso, diz Bermúdez, nossas pequenas empresas têm de estar preparadas tecnologicamente para essa disputa. “Através de políticas adequadas às demandas das pequenas empresas podemos chegar a esse ponto. Sabemos que não são todas as regiões do país que oferecem suporte tecnológico que possa responder a essas necessidades. O melhor caminho é privilegiar vocações regionais”, propõe. A idéia é fazer com que uma pequena empresa focada na biodiversidade na Amazônia, por exemplo, tenha condições de receber suporte tecnológico local. </w:t>
      </w:r>
    </w:p>
    <w:p>
      <w:pPr>
        <w:pStyle w:val="NormalWeb"/>
        <w:jc w:val="both"/>
        <w:rPr/>
      </w:pPr>
      <w:r>
        <w:rPr>
          <w:rFonts w:cs="Arial" w:ascii="Arial" w:hAnsi="Arial"/>
          <w:sz w:val="20"/>
          <w:szCs w:val="20"/>
        </w:rPr>
        <w:t xml:space="preserve">Falando sobre o que as incubadoras de empresas podem esperar do governo Lula, o presidente da Anprotec </w:t>
      </w:r>
      <w:r>
        <w:rPr>
          <w:rFonts w:cs="Arial" w:ascii="Arial" w:hAnsi="Arial"/>
          <w:sz w:val="20"/>
          <w:szCs w:val="20"/>
          <w:highlight w:val="yellow"/>
        </w:rPr>
        <w:t>lembra que nos estados que o PT governou os resultados foram positivos</w:t>
      </w:r>
      <w:r>
        <w:rPr>
          <w:rFonts w:cs="Arial" w:ascii="Arial" w:hAnsi="Arial"/>
          <w:sz w:val="20"/>
          <w:szCs w:val="20"/>
        </w:rPr>
        <w:t xml:space="preserve">. Todos, segundo ele, tinham um programa de incubadoras como ferramenta de criação de emprego e renda nas regiões. “Trazer a experiência do Rio Grande do Sul e do Acre já é um grande impulso para o movimento de incubadoras do Brasil”, diz. Bermúdez faz mais duas sugestões para melhorar o desempenho das incubadoras: a implantação do Programa Nacional de Incubadoras, que envolve sociedade e governo, mas que não teve suas ações implementadas, e a reestruturação do uso dos Fundos Setoriais como instrumento de fomento, para que a transferência de tecnologia entre universidade e empresa possa acontecer. “O discurso até agora está bonito. No entanto, os mecanismos utilizados precisam ser aprimorados”, afirma. </w:t>
      </w:r>
    </w:p>
    <w:p>
      <w:pPr>
        <w:pStyle w:val="NormalWeb"/>
        <w:jc w:val="both"/>
        <w:rPr/>
      </w:pPr>
      <w:r>
        <w:rPr>
          <w:rFonts w:cs="Arial" w:ascii="Arial" w:hAnsi="Arial"/>
          <w:sz w:val="20"/>
          <w:szCs w:val="20"/>
          <w:highlight w:val="yellow"/>
        </w:rPr>
        <w:t>De acordo com o presidente da Associação de Incubadoras, é preciso implantar na sociedade brasileira a cultura empreendedora, começando pelas instituições de ensino.</w:t>
      </w:r>
      <w:r>
        <w:rPr>
          <w:rFonts w:cs="Arial" w:ascii="Arial" w:hAnsi="Arial"/>
          <w:sz w:val="20"/>
          <w:szCs w:val="20"/>
        </w:rPr>
        <w:t xml:space="preserve"> É necessário, argumenta Bermudez, que se tenha dentro da universidade uma </w:t>
      </w:r>
      <w:r>
        <w:rPr>
          <w:rFonts w:cs="Arial" w:ascii="Arial" w:hAnsi="Arial"/>
          <w:sz w:val="20"/>
          <w:szCs w:val="20"/>
          <w:highlight w:val="yellow"/>
        </w:rPr>
        <w:t>mentalidade pró-ativa, o que não quer dizer que o jovem tem de ser empresário. A</w:t>
      </w:r>
      <w:r>
        <w:rPr>
          <w:rFonts w:cs="Arial" w:ascii="Arial" w:hAnsi="Arial"/>
          <w:sz w:val="20"/>
          <w:szCs w:val="20"/>
        </w:rPr>
        <w:t xml:space="preserve"> sua idéia é que seja aplicado o princípio associativo para mudar um pouco a visão da educação personalista em que o aluno estuda sozinho para passar no vestibular, depois para ter um diploma e também para disputar um lugar na sociedade. </w:t>
      </w:r>
    </w:p>
    <w:p>
      <w:pPr>
        <w:pStyle w:val="Normal"/>
        <w:jc w:val="both"/>
        <w:rPr>
          <w:rFonts w:ascii="Arial" w:hAnsi="Arial" w:cs="Arial"/>
          <w:sz w:val="20"/>
          <w:szCs w:val="20"/>
        </w:rPr>
      </w:pPr>
      <w:r>
        <w:rPr>
          <w:rFonts w:cs="Arial" w:ascii="Arial" w:hAnsi="Arial"/>
          <w:b/>
          <w:bCs/>
          <w:sz w:val="20"/>
          <w:szCs w:val="20"/>
        </w:rPr>
        <w:t>Capital</w:t>
      </w:r>
    </w:p>
    <w:p>
      <w:pPr>
        <w:pStyle w:val="NormalWeb"/>
        <w:jc w:val="both"/>
        <w:rPr/>
      </w:pPr>
      <w:r>
        <w:rPr>
          <w:rFonts w:cs="Arial" w:ascii="Arial" w:hAnsi="Arial"/>
          <w:sz w:val="20"/>
          <w:szCs w:val="20"/>
        </w:rPr>
        <w:t>Enquanto falta apoio nacional, tanto privado como do governo, para criação de empresas nascentes que na maioria das vezes revelam o talento de jovens empreendedores recém-saídos das universidades ou de centros de pesquisas</w:t>
      </w:r>
      <w:r>
        <w:rPr>
          <w:rFonts w:cs="Arial" w:ascii="Arial" w:hAnsi="Arial"/>
          <w:sz w:val="20"/>
          <w:szCs w:val="20"/>
          <w:highlight w:val="yellow"/>
        </w:rPr>
        <w:t>, fundos de capital de risco estrangeiros já começaram sua busca pelos melhores projetos. Esse é o caso da Eccelera, que mesmo antes do resultado das eleições anunciou que não iria encolher seus investimentos no Brasil. O fundo do Grupo Cisneiros já aplicou cerca de US$ 15 milhões em dez empresas nascentes e em outros dois projetos de empreendedores de Santa Catarina que ainda não foram divulgados. A Eccelera ainda pretende investir outros US$ 25 milhões nos próximos anos. Pedro Cordeiro, CEO da Eccelera, diz estar convencido da sua visão estratégica que previa a manutenção de todos os investimentos no país depois do resultado final das eleições. “O processo eleitoral foi muito positivo para toda a América Latina e extraordinário do ponto de vista democrático e político, já que foi muito maduro”, diz.</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 xml:space="preserve">A primeira coisa que Cordeiro lembra quando se fala de apoio aos empreendedores é que na década de 90 o motor da economia norte-americana foi as pequenas e médias empresas. Nessa época, segundo ele, os americanos estavam apavorados, pois o Japão poderia se tornar a maior economia do mundo e não parava de comprar empresas nos Estados Unidos, conseguindo uma enorme capitalização de suas companhias. “Entre 1989 e 1990, uma recessão abalou o Japão, que não se recuperou até hoje. Os Estados Unidos passaram duas crises de forma inacreditável. O segredo é continuar o apoio às pequenas empresas”, explica. Isso porque, segundo ele, há capital e uma regulamentação que protege essas empresas, o que induz um rápido crescimento. </w:t>
      </w:r>
    </w:p>
    <w:p>
      <w:pPr>
        <w:pStyle w:val="NormalWeb"/>
        <w:jc w:val="both"/>
        <w:rPr>
          <w:rFonts w:ascii="Arial" w:hAnsi="Arial" w:cs="Arial"/>
          <w:sz w:val="20"/>
          <w:szCs w:val="20"/>
        </w:rPr>
      </w:pPr>
      <w:r>
        <w:rPr>
          <w:rFonts w:cs="Arial" w:ascii="Arial" w:hAnsi="Arial"/>
          <w:sz w:val="20"/>
          <w:szCs w:val="20"/>
        </w:rPr>
        <w:t xml:space="preserve">Cordeiro defende que o venture capital não seja traduzido no Brasil como capital de risco. “Deveria ser chamado de capital de desenvolvimento. Isso porque deve ser aplicado em empresas com alto potencial de crescimento, geração de empregos e criação de novos produtos”, esclarece. Nos Estados Unidos, 20% de todos os empregos estão localizados em empresas que receberam esse tipo de investimento. Para o CEO da Eccelera, existem esforços como os do Sebrae e da Finep, mas ainda é muito pouco. Ele também defende que o capital privado e os fundos de pensão devam investir em pequenas empresas. “O potencial de empregos é dez vezes maior do que numa grande corporação para cada R$ 1,00 investido. Caso parte dos investimentos dos fundos de pensão fosse retirada de títulos do governo de baixo risco e de alto retorno, mas que mantêm o dinheiro parado, e fosse colocada para o apoio às pequenas empresas, o impacto seria enorme”, acredita o CEO da Eccelera. Isso poderia gerar uma massa fiscal enorme e muitos empregos, diz Cordeiro. Segundo ele, uma pesquisa feita nos Estados Unidos mostrou que cada US$ 1 mil investido numa nova empresa gera o dobro em vendas, impostos e exportações do que numa empresa estabelecida. </w:t>
      </w:r>
    </w:p>
    <w:p>
      <w:pPr>
        <w:pStyle w:val="NormalWeb"/>
        <w:jc w:val="both"/>
        <w:rPr>
          <w:rFonts w:ascii="Arial" w:hAnsi="Arial" w:cs="Arial"/>
          <w:sz w:val="20"/>
          <w:szCs w:val="20"/>
        </w:rPr>
      </w:pPr>
      <w:r>
        <w:rPr>
          <w:rFonts w:cs="Arial" w:ascii="Arial" w:hAnsi="Arial"/>
          <w:sz w:val="20"/>
          <w:szCs w:val="20"/>
        </w:rPr>
        <w:t xml:space="preserve">Além do apoio de investidores estrangeiros, o novo governo também tem a “faca e o queijo na mão” para uma arrancada tecnológica. Isso porque, apesar do atraso imposto pela longa reserva de mercado no setor e da exclusão digital, o Brasil sozinho movimenta 90% do comércio digital na América Latina. No varejo, o salto aconteceu nos últimos dois anos, justamente depois das quebradeiras das empresas ponto.com. De acordo com um levantamento realizado pela E-Consulting, o varejo on-line alcançou R$ 462,5 milhões, o que corresponde a 3,31% do varejo total negociado no país, no mês de agosto, comparando com os dados estimados a partir do índice-base do Instituto Brasileiro de Geografia e Estatística (IBGE). </w:t>
      </w:r>
    </w:p>
    <w:p>
      <w:pPr>
        <w:pStyle w:val="NormalWeb"/>
        <w:jc w:val="both"/>
        <w:rPr>
          <w:rFonts w:ascii="Arial" w:hAnsi="Arial" w:cs="Arial"/>
          <w:sz w:val="20"/>
          <w:szCs w:val="20"/>
        </w:rPr>
      </w:pPr>
      <w:r>
        <w:rPr>
          <w:rFonts w:cs="Arial" w:ascii="Arial" w:hAnsi="Arial"/>
          <w:sz w:val="20"/>
          <w:szCs w:val="20"/>
        </w:rPr>
        <w:t xml:space="preserve">Num país onde 98% dos brasileiros declararam o Imposto de Renda pelo meio eletrônico em 2002, o comércio virtual entre as empresas teve um volume de US$ 1,7 bilhão no ano passado, segundo pesquisa do International Data Corporation (IDC). A previsão feita pela mesma pesquisa é que em 2005 esse número saltará para US$ 21,4 bilhões, o que representa um crescimento anual médio de 66% nos próximos três anos. “A Câmara Brasileira de Comércio Eletrônico está otimista e empenhada em colaborar com o novo governo. É fundamental dar condições para que o empresário brasileiro saia da informalidade e, em muitos casos, da ilegalidade, diminuindo o custo e o peso da burocracia estatal”, afirma Cid Torquato, diretor-executivo da Câmara-e.net. A Câmara, em parceria com Alberto Luiz Albertin, professor e coordenador da Escola de Administração de Empresas de São Paulo da Fundação Getulio Vargas (EAESP-FGV), criou o projeto “e-Brasil: Propostas para uma Política Nacional de Tecnologia da Informação e Comércio Eletrônico”. A idéia geral dessas sugestões, que foram levadas à equipe de transição, é colocar o fomento às tecnologias da informação, como indústria e ferramental de modernização econômica, no topo da agenda nacional. </w:t>
      </w:r>
    </w:p>
    <w:p>
      <w:pPr>
        <w:pStyle w:val="NormalWeb"/>
        <w:jc w:val="both"/>
        <w:rPr>
          <w:rFonts w:ascii="Arial" w:hAnsi="Arial" w:cs="Arial"/>
          <w:sz w:val="20"/>
          <w:szCs w:val="20"/>
        </w:rPr>
      </w:pPr>
      <w:r>
        <w:rPr>
          <w:rFonts w:cs="Arial" w:ascii="Arial" w:hAnsi="Arial"/>
          <w:sz w:val="20"/>
          <w:szCs w:val="20"/>
        </w:rPr>
        <w:t xml:space="preserve">Para Torquato, as políticas de desenvolvimento no Brasil sempre privilegiaram a elite industrial, agrícola e financeira, para a qual a maior parte dos recursos ainda é investida. Na sua opinião, uma política mais democrática, se bem concebida e aplicada, fortalecerá o mercado interno, dando mais condições à indústria nacional na substituição de importações e na conseqüente expansão das exportações. “É preciso desonerar o produtor, minimizar os efeitos do chamado Custo Brasil e dar igualdade de oportunidades para o empresário nacional. Hoje, o investidor estrangeiro tem mais vantagens do que o nacional, uma distorção que precisa ser corrigida”, explica. O novo governo vai enfrentar dificuldades macroeconômicas, e nesse contexto o apoio para quem produz e gera emprego é fundamental para que o Brasil volte a ser o povo mais empreendedor do mundo. </w:t>
      </w:r>
    </w:p>
    <w:p>
      <w:pPr>
        <w:pStyle w:val="NormalWeb"/>
        <w:jc w:val="both"/>
        <w:rPr>
          <w:rFonts w:ascii="Arial" w:hAnsi="Arial" w:cs="Arial"/>
          <w:b/>
          <w:b/>
          <w:sz w:val="20"/>
          <w:szCs w:val="20"/>
        </w:rPr>
      </w:pPr>
      <w:r>
        <w:rPr>
          <w:rFonts w:cs="Arial" w:ascii="Arial" w:hAnsi="Arial"/>
          <w:b/>
          <w:bCs/>
          <w:color w:val="000000"/>
          <w:sz w:val="20"/>
          <w:szCs w:val="20"/>
        </w:rPr>
        <w:t>Administração</w:t>
      </w:r>
      <w:r>
        <w:rPr>
          <w:rFonts w:cs="Arial" w:ascii="Arial" w:hAnsi="Arial"/>
          <w:b/>
          <w:bCs/>
          <w:color w:val="FFCC66"/>
          <w:sz w:val="20"/>
          <w:szCs w:val="20"/>
        </w:rPr>
        <w:t xml:space="preserve"> </w:t>
      </w:r>
      <w:r>
        <w:rPr>
          <w:rFonts w:cs="Arial" w:ascii="Arial" w:hAnsi="Arial"/>
          <w:b/>
          <w:bCs/>
          <w:sz w:val="20"/>
          <w:szCs w:val="20"/>
        </w:rPr>
        <w:t>terceirizada d</w:t>
      </w:r>
      <w:r>
        <w:rPr>
          <w:rFonts w:cs="Arial" w:ascii="Arial" w:hAnsi="Arial"/>
          <w:b/>
          <w:bCs/>
          <w:color w:val="000000"/>
          <w:sz w:val="20"/>
          <w:szCs w:val="20"/>
        </w:rPr>
        <w:t>os</w:t>
      </w:r>
      <w:r>
        <w:rPr>
          <w:rFonts w:cs="Arial" w:ascii="Arial" w:hAnsi="Arial"/>
          <w:b/>
          <w:bCs/>
          <w:color w:val="FFCC66"/>
          <w:sz w:val="20"/>
          <w:szCs w:val="20"/>
        </w:rPr>
        <w:t xml:space="preserve"> </w:t>
      </w:r>
      <w:r>
        <w:rPr>
          <w:rFonts w:cs="Arial" w:ascii="Arial" w:hAnsi="Arial"/>
          <w:b/>
          <w:bCs/>
          <w:color w:val="000000"/>
          <w:sz w:val="20"/>
          <w:szCs w:val="20"/>
        </w:rPr>
        <w:t>recursos humanos</w:t>
      </w:r>
    </w:p>
    <w:p>
      <w:pPr>
        <w:pStyle w:val="NormalWeb"/>
        <w:jc w:val="both"/>
        <w:rPr>
          <w:rFonts w:ascii="Arial" w:hAnsi="Arial" w:cs="Arial"/>
          <w:sz w:val="20"/>
          <w:szCs w:val="20"/>
        </w:rPr>
      </w:pPr>
      <w:r>
        <w:rPr>
          <w:rFonts w:cs="Arial" w:ascii="Arial" w:hAnsi="Arial"/>
          <w:sz w:val="20"/>
          <w:szCs w:val="20"/>
        </w:rPr>
        <w:t xml:space="preserve">A estratégia das empresas modernas está cada vez mais centrada no conhecimento de seus recursos humanos, pois estes são seu grande patrimônio e diferencial de qualidade, num mundo dos negócios cada vez mais competitivo e globalizado. Dentro desse cenário é de fundamental importância integrar cada pessoa à empresa onde trabalha, com o objetivo de melhorar sempre a qualidade no desempenho de suas funções, para acelerar e incrementar o sucesso da empresa e de todos os seus colaboradores. </w:t>
      </w:r>
    </w:p>
    <w:p>
      <w:pPr>
        <w:pStyle w:val="NormalWeb"/>
        <w:jc w:val="both"/>
        <w:rPr>
          <w:rFonts w:ascii="Arial" w:hAnsi="Arial" w:cs="Arial"/>
          <w:sz w:val="20"/>
          <w:szCs w:val="20"/>
        </w:rPr>
      </w:pPr>
      <w:r>
        <w:rPr>
          <w:rFonts w:cs="Arial" w:ascii="Arial" w:hAnsi="Arial"/>
          <w:sz w:val="20"/>
          <w:szCs w:val="20"/>
        </w:rPr>
        <w:t xml:space="preserve">Mas nem sempre a empresa, focada nas dificuldades do próprio negócio, consegue integrar e promover o desenvolvimento dos seus recursos humanos e, em muitos casos, trava e até prejudica o relacionamento pessoal e profissional. Para solucionar essas carências das empresas, desde a contratação de um novo profissional até a integração de todos os funcionários, foi criada a empresa Projeto RH, que é uma assessoria empresarial especializada em desenvovilmento de recursos humanos para empresas de diferentes portes. </w:t>
      </w:r>
    </w:p>
    <w:p>
      <w:pPr>
        <w:pStyle w:val="NormalWeb"/>
        <w:jc w:val="both"/>
        <w:rPr>
          <w:rFonts w:ascii="Arial" w:hAnsi="Arial" w:cs="Arial"/>
          <w:sz w:val="20"/>
          <w:szCs w:val="20"/>
        </w:rPr>
      </w:pPr>
      <w:r>
        <w:rPr>
          <w:rFonts w:cs="Arial" w:ascii="Arial" w:hAnsi="Arial"/>
          <w:sz w:val="20"/>
          <w:szCs w:val="20"/>
        </w:rPr>
        <w:t xml:space="preserve">A diretora da Projeto RH, Eliane Franco Figueiredo, explica que a atuação da sua assessoria tem por objetivo resolver as questões entre as pessoas dentro da empresa onde trabalham. “Atuamos como uma parceira dos nossos clientes e procuramos desenvolver serviços diferenciados, que vão desde o recrutamento e a seleção de pessoal até a montagem de planos integrados de remuneração e benefícios, além da avaliação do potencial de pessoas que a empresa já possui”, diz Eliane Figueiredo. </w:t>
      </w:r>
    </w:p>
    <w:p>
      <w:pPr>
        <w:pStyle w:val="NormalWeb"/>
        <w:jc w:val="both"/>
        <w:rPr>
          <w:rFonts w:ascii="Arial" w:hAnsi="Arial" w:cs="Arial"/>
          <w:sz w:val="20"/>
          <w:szCs w:val="20"/>
        </w:rPr>
      </w:pPr>
      <w:r>
        <w:rPr>
          <w:rFonts w:cs="Arial" w:ascii="Arial" w:hAnsi="Arial"/>
          <w:sz w:val="20"/>
          <w:szCs w:val="20"/>
        </w:rPr>
        <w:t xml:space="preserve">Para recrutar e fazer a seleção de pessoal, o Projeto RH primeiro mantém um contato com o cliente, para obter informações gerais sobre a organização, o departamento em que o profissional irá atuar, o estilo de gestão da chefia, entre outras. Após isso, a Projeto RH consulta o seu próprio banco de dados, que inclui um grande número de profissionais com atuação em diversas áreas e setores da economia. Ao mesmo tempo, conduz um trabalho de busca de candidatos no mercado de trabalho (hunting) que melhor se adaptem ao perfil delineado. Em seguida, é iniciado o processo de avaliação dos candidatos mais qualificados, através de entrevistas e dinâmicas de grupo, sempre levando em conta o nível, o perfil do cargo e o número de vagas em aberto. “Procuramos obter uma visão abrangente, primeiro do cliente e depois do candidato, para que possamos dimensionar o perfil do candidato que melhor se ajuste à organização”, pondera Eliane Figueiredo. </w:t>
      </w:r>
    </w:p>
    <w:p>
      <w:pPr>
        <w:pStyle w:val="NormalWeb"/>
        <w:jc w:val="both"/>
        <w:rPr>
          <w:rFonts w:ascii="Arial" w:hAnsi="Arial" w:cs="Arial"/>
          <w:sz w:val="20"/>
          <w:szCs w:val="20"/>
        </w:rPr>
      </w:pPr>
      <w:r>
        <w:rPr>
          <w:rFonts w:cs="Arial" w:ascii="Arial" w:hAnsi="Arial"/>
          <w:sz w:val="20"/>
          <w:szCs w:val="20"/>
        </w:rPr>
        <w:t xml:space="preserve">Outra atividade desenvolvida pela Projeto RH é a montagem de planos, políticas e práticas de remuneração e benefícios, compatíveis com a realidade de mercado e consistentes com os objetivos, interesses e necessidades estratégicas do cliente. A Projeto RH ainda elabora para seus clientes informações e subsídios para que possam desenvolver seus recursos humanos, através do “mapeamento” e identificação das características pessoais de seus profisionais. </w:t>
      </w:r>
    </w:p>
    <w:p>
      <w:pPr>
        <w:pStyle w:val="NormalWeb"/>
        <w:jc w:val="both"/>
        <w:rPr/>
      </w:pPr>
      <w:r>
        <w:rPr/>
        <w:t>Entre os principais clientes da Projeto RH, hoje, estão Serasa, Itaú, Safra, Santander, Sudameris, Unibanco, Real, Visa Brasil, Dow Química, Vera Cruz Seguradora e SKY. “Temos uma carteira diversificada de clientes, de quem procuramos orientar e administrar os recursos humanos em sintonia com os objetivos, metas e resultados globais de cada um, favorecendo e promovendo os processos de mudanças, tão prementes nos dias de hoje”, conclui Eliane Figueiredo.</w:t>
      </w:r>
    </w:p>
    <w:tbl>
      <w:tblPr>
        <w:tblW w:w="4500" w:type="dxa"/>
        <w:jc w:val="left"/>
        <w:tblInd w:w="-90" w:type="dxa"/>
        <w:tblLayout w:type="fixed"/>
        <w:tblCellMar>
          <w:top w:w="75" w:type="dxa"/>
          <w:left w:w="75" w:type="dxa"/>
          <w:bottom w:w="75" w:type="dxa"/>
          <w:right w:w="75" w:type="dxa"/>
        </w:tblCellMar>
      </w:tblPr>
      <w:tblGrid>
        <w:gridCol w:w="4500"/>
      </w:tblGrid>
      <w:tr>
        <w:trPr/>
        <w:tc>
          <w:tcPr>
            <w:tcW w:w="4500" w:type="dxa"/>
            <w:tcBorders/>
            <w:shd w:fill="FFCCCC" w:val="clear"/>
            <w:vAlign w:val="center"/>
          </w:tcPr>
          <w:p>
            <w:pPr>
              <w:pStyle w:val="Normal"/>
              <w:jc w:val="both"/>
              <w:rPr>
                <w:rFonts w:ascii="Arial" w:hAnsi="Arial" w:cs="Arial"/>
                <w:sz w:val="20"/>
                <w:szCs w:val="20"/>
              </w:rPr>
            </w:pPr>
            <w:r>
              <w:rPr>
                <w:rFonts w:cs="Arial" w:ascii="Arial" w:hAnsi="Arial"/>
                <w:b/>
                <w:bCs/>
                <w:color w:val="CC0000"/>
                <w:sz w:val="20"/>
                <w:szCs w:val="20"/>
              </w:rPr>
              <w:t xml:space="preserve">Perfil ideal </w:t>
            </w:r>
          </w:p>
        </w:tc>
      </w:tr>
      <w:tr>
        <w:trPr/>
        <w:tc>
          <w:tcPr>
            <w:tcW w:w="4500" w:type="dxa"/>
            <w:tcBorders/>
            <w:shd w:fill="FFCCCC" w:val="clear"/>
          </w:tcPr>
          <w:p>
            <w:pPr>
              <w:pStyle w:val="Normal"/>
              <w:jc w:val="both"/>
              <w:rPr>
                <w:rFonts w:ascii="Arial" w:hAnsi="Arial" w:cs="Arial"/>
                <w:sz w:val="20"/>
                <w:szCs w:val="20"/>
              </w:rPr>
            </w:pPr>
            <w:r>
              <w:rPr>
                <w:rFonts w:cs="Arial" w:ascii="Arial" w:hAnsi="Arial"/>
                <w:b/>
                <w:bCs/>
                <w:sz w:val="20"/>
                <w:szCs w:val="20"/>
              </w:rPr>
              <w:t xml:space="preserve">Veja as principais qualidades que as empresas desejam das novas pessoas contratadas: </w:t>
            </w:r>
          </w:p>
        </w:tc>
      </w:tr>
      <w:tr>
        <w:trPr/>
        <w:tc>
          <w:tcPr>
            <w:tcW w:w="4500" w:type="dxa"/>
            <w:tcBorders/>
            <w:shd w:fill="FFCCCC" w:val="clear"/>
          </w:tcPr>
          <w:p>
            <w:pPr>
              <w:pStyle w:val="Normal"/>
              <w:rPr/>
            </w:pPr>
            <w:r>
              <w:rPr>
                <w:rFonts w:cs="Arial" w:ascii="Arial" w:hAnsi="Arial"/>
                <w:b/>
                <w:bCs/>
                <w:sz w:val="20"/>
                <w:szCs w:val="20"/>
                <w:highlight w:val="yellow"/>
              </w:rPr>
              <w:t>1</w:t>
            </w:r>
            <w:r>
              <w:rPr>
                <w:rFonts w:cs="Arial" w:ascii="Arial" w:hAnsi="Arial"/>
                <w:sz w:val="20"/>
                <w:szCs w:val="20"/>
                <w:highlight w:val="yellow"/>
              </w:rPr>
              <w:t xml:space="preserve"> </w:t>
            </w:r>
            <w:r>
              <w:rPr>
                <w:rFonts w:cs="Arial" w:ascii="Arial" w:hAnsi="Arial"/>
                <w:b/>
                <w:bCs/>
                <w:sz w:val="20"/>
                <w:szCs w:val="20"/>
                <w:highlight w:val="yellow"/>
              </w:rPr>
              <w:t>-</w:t>
            </w:r>
            <w:r>
              <w:rPr>
                <w:rFonts w:cs="Arial" w:ascii="Arial" w:hAnsi="Arial"/>
                <w:b/>
                <w:sz w:val="20"/>
                <w:szCs w:val="20"/>
                <w:highlight w:val="yellow"/>
              </w:rPr>
              <w:t xml:space="preserve"> Que sejam proativas</w:t>
              <w:br/>
            </w:r>
            <w:r>
              <w:rPr>
                <w:rFonts w:cs="Arial" w:ascii="Arial" w:hAnsi="Arial"/>
                <w:b/>
                <w:bCs/>
                <w:sz w:val="20"/>
                <w:szCs w:val="20"/>
                <w:highlight w:val="yellow"/>
              </w:rPr>
              <w:t>2</w:t>
            </w:r>
            <w:r>
              <w:rPr>
                <w:rFonts w:cs="Arial" w:ascii="Arial" w:hAnsi="Arial"/>
                <w:b/>
                <w:sz w:val="20"/>
                <w:szCs w:val="20"/>
                <w:highlight w:val="yellow"/>
              </w:rPr>
              <w:t xml:space="preserve"> </w:t>
            </w:r>
            <w:r>
              <w:rPr>
                <w:rFonts w:cs="Arial" w:ascii="Arial" w:hAnsi="Arial"/>
                <w:b/>
                <w:bCs/>
                <w:sz w:val="20"/>
                <w:szCs w:val="20"/>
                <w:highlight w:val="yellow"/>
              </w:rPr>
              <w:t>-</w:t>
            </w:r>
            <w:r>
              <w:rPr>
                <w:rFonts w:cs="Arial" w:ascii="Arial" w:hAnsi="Arial"/>
                <w:b/>
                <w:sz w:val="20"/>
                <w:szCs w:val="20"/>
                <w:highlight w:val="yellow"/>
              </w:rPr>
              <w:t xml:space="preserve"> Dinâmicas</w:t>
              <w:br/>
            </w:r>
            <w:r>
              <w:rPr>
                <w:rFonts w:cs="Arial" w:ascii="Arial" w:hAnsi="Arial"/>
                <w:b/>
                <w:bCs/>
                <w:sz w:val="20"/>
                <w:szCs w:val="20"/>
                <w:highlight w:val="yellow"/>
              </w:rPr>
              <w:t>3</w:t>
            </w:r>
            <w:r>
              <w:rPr>
                <w:rFonts w:cs="Arial" w:ascii="Arial" w:hAnsi="Arial"/>
                <w:b/>
                <w:sz w:val="20"/>
                <w:szCs w:val="20"/>
                <w:highlight w:val="yellow"/>
              </w:rPr>
              <w:t xml:space="preserve"> </w:t>
            </w:r>
            <w:r>
              <w:rPr>
                <w:rFonts w:cs="Arial" w:ascii="Arial" w:hAnsi="Arial"/>
                <w:b/>
                <w:bCs/>
                <w:sz w:val="20"/>
                <w:szCs w:val="20"/>
                <w:highlight w:val="yellow"/>
              </w:rPr>
              <w:t>-</w:t>
            </w:r>
            <w:r>
              <w:rPr>
                <w:rFonts w:cs="Arial" w:ascii="Arial" w:hAnsi="Arial"/>
                <w:b/>
                <w:sz w:val="20"/>
                <w:szCs w:val="20"/>
                <w:highlight w:val="yellow"/>
              </w:rPr>
              <w:t xml:space="preserve"> Tomem iniciativas</w:t>
              <w:br/>
            </w:r>
            <w:r>
              <w:rPr>
                <w:rFonts w:cs="Arial" w:ascii="Arial" w:hAnsi="Arial"/>
                <w:b/>
                <w:bCs/>
                <w:sz w:val="20"/>
                <w:szCs w:val="20"/>
                <w:highlight w:val="yellow"/>
              </w:rPr>
              <w:t>4 -</w:t>
            </w:r>
            <w:r>
              <w:rPr>
                <w:rFonts w:cs="Arial" w:ascii="Arial" w:hAnsi="Arial"/>
                <w:b/>
                <w:sz w:val="20"/>
                <w:szCs w:val="20"/>
                <w:highlight w:val="yellow"/>
              </w:rPr>
              <w:t xml:space="preserve"> Antenadas com o que acontece no mundo </w:t>
              <w:br/>
            </w:r>
            <w:r>
              <w:rPr>
                <w:rFonts w:cs="Arial" w:ascii="Arial" w:hAnsi="Arial"/>
                <w:b/>
                <w:bCs/>
                <w:sz w:val="20"/>
                <w:szCs w:val="20"/>
                <w:highlight w:val="yellow"/>
              </w:rPr>
              <w:t>5 -</w:t>
            </w:r>
            <w:r>
              <w:rPr>
                <w:rFonts w:cs="Arial" w:ascii="Arial" w:hAnsi="Arial"/>
                <w:b/>
                <w:sz w:val="20"/>
                <w:szCs w:val="20"/>
                <w:highlight w:val="yellow"/>
              </w:rPr>
              <w:t xml:space="preserve"> Tenham visão crítica da realidade</w:t>
              <w:br/>
            </w:r>
            <w:r>
              <w:rPr>
                <w:rFonts w:cs="Arial" w:ascii="Arial" w:hAnsi="Arial"/>
                <w:b/>
                <w:bCs/>
                <w:sz w:val="20"/>
                <w:szCs w:val="20"/>
                <w:highlight w:val="yellow"/>
              </w:rPr>
              <w:t>6 -</w:t>
            </w:r>
            <w:r>
              <w:rPr>
                <w:rFonts w:cs="Arial" w:ascii="Arial" w:hAnsi="Arial"/>
                <w:b/>
                <w:sz w:val="20"/>
                <w:szCs w:val="20"/>
                <w:highlight w:val="yellow"/>
              </w:rPr>
              <w:t xml:space="preserve"> Capacidade de comunicação</w:t>
              <w:br/>
            </w:r>
            <w:r>
              <w:rPr>
                <w:rFonts w:cs="Arial" w:ascii="Arial" w:hAnsi="Arial"/>
                <w:b/>
                <w:bCs/>
                <w:sz w:val="20"/>
                <w:szCs w:val="20"/>
                <w:highlight w:val="yellow"/>
              </w:rPr>
              <w:t>7 -</w:t>
            </w:r>
            <w:r>
              <w:rPr>
                <w:rFonts w:cs="Arial" w:ascii="Arial" w:hAnsi="Arial"/>
                <w:b/>
                <w:sz w:val="20"/>
                <w:szCs w:val="20"/>
                <w:highlight w:val="yellow"/>
              </w:rPr>
              <w:t xml:space="preserve"> Saibam se posicionar</w:t>
              <w:br/>
            </w:r>
            <w:r>
              <w:rPr>
                <w:rFonts w:cs="Arial" w:ascii="Arial" w:hAnsi="Arial"/>
                <w:b/>
                <w:bCs/>
                <w:sz w:val="20"/>
                <w:szCs w:val="20"/>
                <w:highlight w:val="yellow"/>
              </w:rPr>
              <w:t>8 -</w:t>
            </w:r>
            <w:r>
              <w:rPr>
                <w:rFonts w:cs="Arial" w:ascii="Arial" w:hAnsi="Arial"/>
                <w:b/>
                <w:sz w:val="20"/>
                <w:szCs w:val="20"/>
                <w:highlight w:val="yellow"/>
              </w:rPr>
              <w:t xml:space="preserve"> Gostem de trabalho em equipe</w:t>
              <w:br/>
            </w:r>
            <w:r>
              <w:rPr>
                <w:rFonts w:cs="Arial" w:ascii="Arial" w:hAnsi="Arial"/>
                <w:b/>
                <w:bCs/>
                <w:sz w:val="20"/>
                <w:szCs w:val="20"/>
                <w:highlight w:val="yellow"/>
              </w:rPr>
              <w:t>9 -</w:t>
            </w:r>
            <w:r>
              <w:rPr>
                <w:rFonts w:cs="Arial" w:ascii="Arial" w:hAnsi="Arial"/>
                <w:b/>
                <w:sz w:val="20"/>
                <w:szCs w:val="20"/>
                <w:highlight w:val="yellow"/>
              </w:rPr>
              <w:t xml:space="preserve"> Dominem o inglês (de preferência) e outros idiomas</w:t>
              <w:br/>
            </w:r>
            <w:r>
              <w:rPr>
                <w:rFonts w:cs="Arial" w:ascii="Arial" w:hAnsi="Arial"/>
                <w:b/>
                <w:bCs/>
                <w:sz w:val="20"/>
                <w:szCs w:val="20"/>
                <w:highlight w:val="yellow"/>
              </w:rPr>
              <w:t>10 -</w:t>
            </w:r>
            <w:r>
              <w:rPr>
                <w:rFonts w:cs="Arial" w:ascii="Arial" w:hAnsi="Arial"/>
                <w:b/>
                <w:sz w:val="20"/>
                <w:szCs w:val="20"/>
                <w:highlight w:val="yellow"/>
              </w:rPr>
              <w:t xml:space="preserve"> Preocupem-se com o auto-aperfeiçoamento constante</w:t>
            </w:r>
          </w:p>
        </w:tc>
      </w:tr>
    </w:tbl>
    <w:p>
      <w:pPr>
        <w:pStyle w:val="NormalWeb"/>
        <w:jc w:val="both"/>
        <w:rPr>
          <w:rFonts w:ascii="Arial" w:hAnsi="Arial" w:cs="Arial"/>
          <w:sz w:val="20"/>
          <w:szCs w:val="20"/>
        </w:rPr>
      </w:pPr>
      <w:r>
        <w:rPr>
          <w:rFonts w:cs="Arial" w:ascii="Arial" w:hAnsi="Arial"/>
          <w:sz w:val="20"/>
          <w:szCs w:val="20"/>
        </w:rPr>
        <w:t>Se você é jovem, está no começo de carreira e trabalha com computadores ou internet, você é o que os especialistas passaram a chamar de talento potencial, a mercadoria mais valorizada na área de recursos humanos.</w:t>
      </w:r>
    </w:p>
    <w:p>
      <w:pPr>
        <w:pStyle w:val="NormalWeb"/>
        <w:jc w:val="both"/>
        <w:rPr>
          <w:rFonts w:ascii="Arial" w:hAnsi="Arial" w:cs="Arial"/>
          <w:sz w:val="20"/>
          <w:szCs w:val="20"/>
        </w:rPr>
      </w:pPr>
      <w:r>
        <w:rPr>
          <w:rFonts w:cs="Arial" w:ascii="Arial" w:hAnsi="Arial"/>
          <w:sz w:val="20"/>
          <w:szCs w:val="20"/>
        </w:rPr>
        <w:t>Para este tipo de profissional os problemas de emprego são bem menores do que os que afetam a esmagadora maioria dos assalariados brasileiros.</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iba o que os caçadores de talentos, também conhecidos pela expressão inglesa headhunters, mais valorizam na hora de identificar quem vale mais no disputado mercado de profissionais na área de tecnologia e de administração de empresas.</w:t>
      </w:r>
    </w:p>
    <w:p>
      <w:pPr>
        <w:pStyle w:val="NormalWeb"/>
        <w:jc w:val="both"/>
        <w:rPr>
          <w:rFonts w:ascii="Arial" w:hAnsi="Arial" w:cs="Arial"/>
          <w:sz w:val="20"/>
          <w:szCs w:val="20"/>
        </w:rPr>
      </w:pPr>
      <w:r>
        <w:rPr>
          <w:rFonts w:cs="Arial" w:ascii="Arial" w:hAnsi="Arial"/>
          <w:sz w:val="20"/>
          <w:szCs w:val="20"/>
        </w:rPr>
        <w:t xml:space="preserve">A lista de virtudes é a seguinte, conforme Augusto Dias Carneiro, sócio e vice-presidente da Korn/Ferry International, multinacional americana especializada na consultoria e busca de profissionais: </w:t>
      </w:r>
    </w:p>
    <w:p>
      <w:pPr>
        <w:pStyle w:val="NormalWeb"/>
        <w:rPr/>
      </w:pPr>
      <w:r>
        <w:rPr>
          <w:rFonts w:cs="Arial" w:ascii="Arial" w:hAnsi="Arial"/>
          <w:b/>
          <w:sz w:val="20"/>
          <w:szCs w:val="20"/>
        </w:rPr>
        <w:t>Flexibilidade;</w:t>
        <w:br/>
        <w:t>Visão genérica;</w:t>
        <w:br/>
        <w:t>Cultura geral;</w:t>
        <w:br/>
        <w:t>Capacidade de adaptação;</w:t>
        <w:br/>
        <w:t>Conhecer e acompanhar as novas tecnologias;</w:t>
        <w:br/>
        <w:t>Saber conviver com as frustrações, aprendendo com elas;</w:t>
        <w:br/>
        <w:t>Liderança; Espírito de vitória (não ter atitude derrotista);</w:t>
        <w:br/>
        <w:t>Vida pessoal estável;</w:t>
        <w:br/>
        <w:t>Familiarização com a cultura da empresa;</w:t>
        <w:br/>
        <w:t>Capacidade de antecipar-se às tendências do mercado;</w:t>
        <w:br/>
        <w:t>Jogo de cintura;</w:t>
        <w:br/>
        <w:t>Vivência internacional.</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spacing w:before="280" w:after="28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t>PUC Campinas - EMPREENDEDORISMO</w:t>
    </w:r>
  </w:p>
  <w:p>
    <w:pPr>
      <w:pStyle w:val="Header"/>
      <w:rPr>
        <w:rFonts w:ascii="Arial" w:hAnsi="Arial" w:cs="Arial"/>
        <w:b/>
        <w:b/>
        <w:sz w:val="18"/>
        <w:szCs w:val="18"/>
      </w:rPr>
    </w:pPr>
    <w:r>
      <w:rPr>
        <w:rFonts w:cs="Arial" w:ascii="Arial" w:hAnsi="Arial"/>
        <w:b/>
        <w:sz w:val="18"/>
        <w:szCs w:val="18"/>
      </w:rPr>
      <w:t>Seqüencial TI – II – Professor Brasílio</w:t>
    </w:r>
  </w:p>
  <w:p>
    <w:pPr>
      <w:pStyle w:val="Header"/>
      <w:rPr>
        <w:rFonts w:ascii="Arial" w:hAnsi="Arial" w:cs="Arial"/>
        <w:b/>
        <w:b/>
        <w:sz w:val="18"/>
        <w:szCs w:val="18"/>
      </w:rPr>
    </w:pPr>
    <w:r>
      <w:rPr>
        <w:rFonts w:cs="Arial" w:ascii="Arial" w:hAnsi="Arial"/>
        <w:b/>
        <w:sz w:val="18"/>
        <w:szCs w:val="18"/>
      </w:rPr>
      <w:t>Material de pesquisa – Módulo 1</w:t>
    </w:r>
  </w:p>
  <w:p>
    <w:pPr>
      <w:pStyle w:val="Header"/>
      <w:rPr>
        <w:rFonts w:ascii="Arial" w:hAnsi="Arial" w:cs="Arial"/>
        <w:b/>
        <w:b/>
        <w:sz w:val="18"/>
        <w:szCs w:val="18"/>
      </w:rPr>
    </w:pPr>
    <w:r>
      <w:rPr>
        <w:rFonts w:cs="Arial" w:ascii="Arial" w:hAnsi="Arial"/>
        <w:b/>
        <w:sz w:val="18"/>
        <w:szCs w:val="18"/>
      </w:rPr>
      <w:t>Grupo 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01:00Z</dcterms:created>
  <dc:creator>EUGENIO RISOVAS</dc:creator>
  <dc:description/>
  <dc:language>en-US</dc:language>
  <cp:lastModifiedBy>Frango</cp:lastModifiedBy>
  <dcterms:modified xsi:type="dcterms:W3CDTF">2003-08-07T14:01:00Z</dcterms:modified>
  <cp:revision>2</cp:revision>
  <dc:subject/>
  <dc:title>À procura de novas conquistas</dc:title>
</cp:coreProperties>
</file>